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ПАНИЧЕСКИЙ СТРАХ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Употребляется для характеристики сильного, внезапного страха, вызывающего смятение и заставляющего людей терять рассудок. Выражение возникло из древнегреческих мифов о боге лесов, полей и стад Пане, который родился с козлиными ногами, козлиными рогами и козлиной бородой. Увидав новорожденного, мать в ужасе покинула его, но отец Гермес отнес сына на Олимп и показал его богам, которые назвали его греческим словом Пан, то есть «Все» (и борода, и шерсть, и козлиные ноги, и рога). Когда Пан подрос, он стал наводить внезапный и безотчетный страх на людей. Страх этот был так силен, что, по преданию, овладевал даже войсками, которые, заслышав дикие завывания Пана, бросались в бегство (ужас и смятение Пан наводил не только своим страшным видом, но и диким оглушительным голосом). От мифологического имени Пан в дальнейшем произошло слово паника, означающее безотчетный неудержимый страх преимущественно массового характера, а также слово паникер – человек, легко поддающийся смятению и распространяющий тревожные слухи. 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6:20:00Z</dcterms:created>
  <dc:creator>Пользователь</dc:creator>
  <dc:description/>
  <dc:language>en-US</dc:language>
  <cp:lastModifiedBy>Пользователь</cp:lastModifiedBy>
  <dcterms:modified xsi:type="dcterms:W3CDTF">2006-07-17T16:21:00Z</dcterms:modified>
  <cp:revision>1</cp:revision>
  <dc:subject/>
  <dc:title>ПАНИЧЕСКИЙ СТРАХ</dc:title>
</cp:coreProperties>
</file>