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м, который построил Джек </w:t>
      </w:r>
    </w:p>
    <w:p>
      <w:pPr>
        <w:pStyle w:val="Normal"/>
        <w:spacing w:before="0" w:after="120"/>
        <w:ind w:left="567" w:hanging="0"/>
        <w:rPr>
          <w:i/>
          <w:i/>
          <w:iCs/>
        </w:rPr>
      </w:pPr>
      <w:r>
        <w:rPr>
          <w:i/>
          <w:iCs/>
        </w:rPr>
        <w:t>(английские народные стихи в переводе С. Маршака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т дом,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ый построил Дже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это пшениц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ая в темном чулане хранится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В доме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это веселая птица-синица,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ая часто ворует пшеницу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т кот,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ый пугает и ловит синицу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т пес без хвоста,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ый за шиворот треплет кот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это корова безрогая,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Лягнувшая старого пса без хвост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это старушка, седая и строгая,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ая доит корову безрогую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 это ленивый и толстый пастух,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ый бранится с коровницей строгою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т два петух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торые будят того паст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6:00Z</dcterms:created>
  <dc:creator>ЛЛ</dc:creator>
  <dc:description/>
  <dc:language>en-US</dc:language>
  <cp:lastModifiedBy>ЛЛ</cp:lastModifiedBy>
  <dcterms:modified xsi:type="dcterms:W3CDTF">2006-07-13T11:27:00Z</dcterms:modified>
  <cp:revision>1</cp:revision>
  <dc:subject/>
  <dc:title>Дом, который построил Джек </dc:title>
</cp:coreProperties>
</file>