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Знаки препинания в заголовках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В конце заголовка, вынесенного в отдельную строку, точка не ставится, за исключением изданий для начинающих читать детей (например, в букваре), чтобы не мешать закреплению стереотипа: в конце предложения надо ставить точку.</w:t>
      </w:r>
    </w:p>
    <w:p>
      <w:pPr>
        <w:pStyle w:val="3"/>
        <w:rPr>
          <w:i/>
          <w:i/>
          <w:iCs/>
        </w:rPr>
      </w:pPr>
      <w:r>
        <w:rPr>
          <w:i/>
          <w:iCs/>
        </w:rPr>
        <w:t>Остальные знаки препинания (многоточие, восклицательный, вопросительные знаки) сохраняются.</w:t>
      </w:r>
    </w:p>
    <w:p>
      <w:pPr>
        <w:pStyle w:val="TextBodyIndent"/>
        <w:jc w:val="center"/>
        <w:rPr/>
      </w:pPr>
      <w:r>
        <w:rPr>
          <w:sz w:val="24"/>
          <w:szCs w:val="24"/>
        </w:rPr>
        <w:t>В заголовках из двух самостоятельных предложений между ними ставят точку, а в конце, по общему правилу, пропускают. Если такой заголовок не умещается в одну строку, его желательно разбить на строки так, чтобы точка попала внутрь строки, а не заканчивала её: заголовок будет более четко восприниматься как еди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1:29:00Z</dcterms:created>
  <dc:creator>ЛЛ</dc:creator>
  <dc:description/>
  <dc:language>en-US</dc:language>
  <cp:lastModifiedBy>ЛЛ</cp:lastModifiedBy>
  <dcterms:modified xsi:type="dcterms:W3CDTF">2006-07-13T11:29:00Z</dcterms:modified>
  <cp:revision>1</cp:revision>
  <dc:subject/>
  <dc:title>Знаки препинания в заголовках</dc:title>
</cp:coreProperties>
</file>