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РИМЕРНОЕ ТЕМАТИЧЕСКОЕ ПЛАН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ПО УЧЕБНЫМ ПРЕДМЕ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УРОВНЯ ОСНОВНОГО СРЕДНЕ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(5-9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разовательная область «Язык и литерату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у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5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сего – 102 часа (по 3 часа в неделю, всего 34 недел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Жирным шрифтом выделен отдельный урок, обычный шрифт – материал из разделов ПОВТОРЕНИЕ, ОПЕРЕЖЕНИЕ, РАЗВИТИЕ РЕЧИ содержан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2"/>
        <w:gridCol w:w="3831"/>
        <w:gridCol w:w="2268"/>
        <w:gridCol w:w="2268"/>
        <w:gridCol w:w="1842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й материа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ые рабо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/Ч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ежени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Роль языка в жизни человек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чь. Культура речи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2 ч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. Речь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  <w:t>Формы речи. Устная и письменная реч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 Связная речь. Речевое общение. Культура речи. Культура общения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Глав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е члены предложения. Второ</w:t>
              <w:softHyphen/>
              <w:t>степенные члены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вторение изученного в начальных классах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8 ч. (из них 2 ч.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развитие речи; 1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Звуки и буквы. Ударение. Состав слова. Однокоренные слова. Образование слов с помощью приставок и суффикс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описание имен собствен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5. Правописание безударных гласных в корне слова. Правописа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, у, 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осле шипящих.Правописание звонких и глухих согласных в корне сло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описание слов с не</w:t>
              <w:softHyphen/>
              <w:t xml:space="preserve">произносимыми согласными. Разделительны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лов с двойными согласны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 Части реч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лагол. Личные окончания глагола.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Тся/ - ть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глагола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предлогов со словами. Предлог и сою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 Текст. Определение темы и основной мысли текста. Типы текстов: описание, повествование, рассуж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Имя существительное. Правописание падежных окончаний имен существительных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сле шипящих на конце имен существительных женского рода. Имя прилагательное. Правописание падежных окончаний имен прилага</w:t>
              <w:softHyphen/>
              <w:t>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значные и многозначные слова в толковых словаря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имение. Склонение личных местоимений с предлогами и без предлог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. Автобиография. Заявление. Дружеское письм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 Словосочетание. Связь слов в словосочетании: смысловая и грамматическая. Главное и зависимое слов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пространенные и нераспространенные предложения. Пунктуация в предложениях с однородными членами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кст. Типы речи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5 ч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. Текст-описание: логическая структура, особенности функционирования языковых средст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. Типы речи. Описание. Повествование. Рассужд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кование значений слов в тек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ообразующие языковые средства (местоименная замена, употребление синонимов, антонимов,   видо-временные формы глаголов и др.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. Текст-повествование: логическая структура, особенности функционирования языковых средств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омонимов, синонимов, антонимов к словам в тек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. Текст-рассуждение: логическая структура, особенности функционирования языковых средств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навыков правильного построения фразы и использо</w:t>
              <w:softHyphen/>
              <w:t>вания изобразительно-выразитель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. Тезис и доказательство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ое редактирование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. Стили речи (научный, художественный, разговорный)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и воспроизведение текстов различных функционально-смысловых типо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ли речи (официально-деловой и публицистический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интаксис и пунктуация. Культура речи –  16 ч.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 них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4 ч. – развитие речи, 1 ч.  –  сочинение-описание; 1 ч. –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. Словосочетание. Строение словосочетания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словосочет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.Способы выражения грамматической связи в словосочетании. Синтаксический разбор словосочетания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. Предложение. Грамматическая основа предложения. Двусоставные и односоставные предложения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предложений по ц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 высказыва</w:t>
              <w:softHyphen/>
              <w:t>ния. Виды предложений по интон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составные предложения (номинативные и безличные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. Подбор заглавия к тексту. Определение его темы и идеи. Составление плана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. Деление текста на части. Разделение текста по абзацам при записи. Запись текста в соответствии с пла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. Тире между подлежащим и сказуемым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. Второстепенные члены предложения. Дополнение. Определение. Обстоятельство. Распространенные и нераспространенные предложения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формация предложений (из нераспространенного в распространенно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. Анализ изобразительно-</w:t>
              <w:softHyphen/>
              <w:t>выразительных средств в тексте: сравнение, олицетворение, эпит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разных видов предложений по интонации, по количеству грамматических основ, по наличию и отсутствию второстепенных членов предло</w:t>
              <w:softHyphen/>
              <w:t>жения в тексте на заданную те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 Сочинение-опис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. Однородные члены предложения.  Знаки препинания в предложениях с однородными членами предложения. Обобщающее слово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редложений по заданным модел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. Предложения с обращениями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. Синтаксический разбор простого предложения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нсформация предложений (из простого в сложное)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. Сложное предложение. Союзные и бессоюзные сложные предложения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П и СП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. Синтаксический разбор сложного предложения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текстов по типу опис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. Предло</w:t>
              <w:softHyphen/>
              <w:t>жения с прямой речью. Диалог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формация предложений (из конструкции с прямой речью – в диалог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ные и вставные конструкци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пожалуйста, прошу вас, будьте любезны, разрешите спросить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 Диктан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онетика. Графика. Орфография. Культура речи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11 ч. (из них 3 ч.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развитие речи; 1ч-изложение-повествование;  1 ч. – тестирование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. Фонетика. Гласные и согласные звуки. Согласные твердые и мягкие. Согласные глухие и звонкие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и и букв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, у,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шипящ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. Ударение в словах и формах разных частей речи. Произношение гласных и согласных звуков, сочетаний соглас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 Обозначение глухих и звонких согласных на письме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звонких и глухих согласных в корн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 Обозначение мягкости согласных с помощью мягкого знак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фавит. Разделитель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как показатель грамматической категор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 Орфография. Правописание непроизносимых согласных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</w:t>
              <w:softHyphen/>
              <w:t>произносимыми согласным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лнце, грустный, сверст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авнении со словами тип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асный, ровес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 Ударение.Правописание безударных гласных в корне слов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. Соотношение произношения и написания слов. Произноше</w:t>
              <w:softHyphen/>
              <w:t xml:space="preserve">ние согласных перед гласным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шоссе, модель, тес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равнит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ма, терми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я. Орфоэпические нормы. Орфоэпический словар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0. Двойная роль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, ё, ю, я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 текста по образцу. Запись текста, созданного по образц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 Изложение-повеств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 Тестир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 Фонетические чередования звуков. Фонетический разбор слов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Лексика. Культура речи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10 ч. (из них 3 ч.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развитие речи; 1 ч. – контрольная работа; 1 ч. –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4. Слово. Лексическое значение слова, е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личие от грамматического.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ыбирать языковые единицы в соответствии с данной речев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 Однозначные и многозначные слова.Прямое и п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реносное значения слов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фора и метоним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 Диктан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7. Омонимы. Омонимы и многозначные слов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ческий разбо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. Синонимы. Антонимы.Синонимический ряд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омонимов, синонимов, антонимов. Определение их функции в тек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 Контро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. Паронимы. Толковый словарь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</w:t>
              <w:softHyphen/>
              <w:t>ление предложений с омонимами, синонимами, антонимами, словами с переносным значением, с фразеологиз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азеологизм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1. Совершенствование навыка использования изобразительных средств. Выделение многозначных слов в тек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52. Синонимы и лексический повтор как средство связ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 xml:space="preserve">Устранение неоправданног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ксического пов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3. Точность словоупотребления. Толкование переносного значения с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ловообразование. Орфография. Культура речи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11 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(из них 2 ч.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развитие речи, 1 ч.  – сочинение-описание с элементами повествования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54. Словообразова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коренные слова и формы одного и того же слов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слова. Значимые части слова. Окончание. Основа слова. Корень слова. Суффикс. Приставка. Разбор слова по состав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общего значения однокоренных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ный разбо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неде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 Способы словообразования (приставочный, суффиксальный, приставочно-суффиксальный)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тельный раз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6. Чередование звуков. Беглые гласные.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авление словосочетаний и предложений с однокоренными сло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 Правописание чередующихся гласных в корне слова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раст- – -ращ- – -рос-; -лаг- – -лож- и др.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речевых ошибок, вызванных неоправданным повтором однокоренных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неделя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. Создание текста-описания с элементами повеств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по карти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 Сочинение-описание с элементами повеств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 Правописание гласных после шипящих в различных частях слов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 Правописание гласных после шипящих в различных частях слов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2. Правописание приставок на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,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3. Правописание приставок на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,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4. Буквы </w:t>
            </w:r>
            <w:r>
              <w:rPr>
                <w:rFonts w:cs="Times New Roman" w:ascii="Times New Roman" w:hAnsi="Times New Roman"/>
                <w:b/>
                <w:bCs/>
                <w:i/>
                <w:spacing w:val="-10"/>
                <w:sz w:val="24"/>
                <w:szCs w:val="24"/>
              </w:rPr>
              <w:t xml:space="preserve">и, 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ле </w:t>
            </w:r>
            <w:r>
              <w:rPr>
                <w:rFonts w:cs="Times New Roman" w:ascii="Times New Roman" w:hAnsi="Times New Roman"/>
                <w:b/>
                <w:bCs/>
                <w:i/>
                <w:spacing w:val="-10"/>
                <w:sz w:val="24"/>
                <w:szCs w:val="24"/>
              </w:rPr>
              <w:t xml:space="preserve">ц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в различных частях слова.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4"/>
                <w:szCs w:val="24"/>
              </w:rPr>
              <w:t xml:space="preserve">Имя существительное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 xml:space="preserve">10 ч. (из них 2 ч. </w:t>
            </w:r>
            <w:r>
              <w:rPr>
                <w:rFonts w:cs="Century Schoolbook" w:ascii="Century Schoolbook" w:hAnsi="Century Schoolbook"/>
                <w:b/>
                <w:bCs/>
                <w:spacing w:val="-1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 xml:space="preserve"> развитие речи; 1 ч.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ктант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. Имя существительное как часть речи. Имена существи</w:t>
              <w:softHyphen/>
              <w:t>тельные одушевленные и неодушевленные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0"/>
                <w:sz w:val="24"/>
                <w:szCs w:val="24"/>
              </w:rPr>
              <w:t xml:space="preserve">Самостоятельные и служебные части реч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66. Имена существительные собственные и нарицательные. Прописная буква в собственн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х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осочетаний и предложений по опорным именам существительны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 Имена существительные, имеющие форму одного числа. Существительные общего род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ственное и множественное число имен существительных. Род имен существи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речи имен существительных, имеющих форму одного числ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8.Текст-рассужд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. Правописание падежных окончаний имен существительных (в том числе на –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й, -ия, -ие)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онение имен существи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текста на заданную тему по опорным именам существительн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лоняемые имена существительны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неде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0. Правопис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орнях, суффиксах и окончаниях имен существительных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ие прилагательных и глаголов прошедшего времени с существительными, род которых может быть определен невер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1. Правописание суффиксо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ек, -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н существительных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. Роль имен существительных в речи. Морфологический разбор имени существительного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3. Умение образовывать формы именительного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(выборы, договоры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родительно</w:t>
              <w:softHyphen/>
              <w:t xml:space="preserve">го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(чулок, мест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дежей множественного числа. Работа над точностью и выразительностью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pacing w:val="-1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pacing w:val="-1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pacing w:val="-1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pacing w:val="-10"/>
                <w:sz w:val="24"/>
                <w:szCs w:val="24"/>
                <w:u w:val="single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.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мя прилагательное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8 ч. (из них 2 ч.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звитие речи; 1 ч.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стирование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. Имя прилагательное как часть речи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6. Имена прилага</w:t>
              <w:softHyphen/>
              <w:t>тельные полные и краткие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в речи полных и кратких прилага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 имен прилагательн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7. Описание природы. Описание внешности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. Правописание гласных в падежных окончаниях имен прилагательных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рение в кратких именах прилага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9. Правописание кратких прилагательных с основой на шипящую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словосочетаний и предложений по опорным именам прилагательны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. Построение рассуж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1. Употребление прилагательных в речи. Морфологический разбор имени прилагате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дравительная открыт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прилагательных из од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ряда в другой (перенос значения, метафора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. Тестир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гол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14 ч. (из них 2 ч.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звитие речи, 1 ч. из которых –изложение; 1 ч. –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 xml:space="preserve"> контрольная рабо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83. Глагол как часть речи. Виды глагола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глаголов с именем существительным в нужном падеж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4. Инфинитив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Тся/ - 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глагол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5. Не с глаголами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. Видовые пары глагол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в речи глаголов совершенного и несовершенного ви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зования видовых пар глагол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. Предупреждение ошибок в употреблении видовременных фор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88. Чередование гласных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е - 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в корне глагол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9. Время глагола. Настоящее, прошедшее время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рение в глаголах в формах глагола  женского рода прошедшего време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. Время глагола. Две формы будущего времени (будущее простое и будущее сложное)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неделя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на основе услышанного или прочитанного (текст-повествовани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. Излож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2. Спряжение глаголов. Личные окончания глаголов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3. Алгоритм определения спряжения глагол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94. Правописа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 глагольных формах после шипящих.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словосочетаний и предложений по опорным глагола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5. Морфологический разбор глагол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. Контро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изученного материала. Обобщение и систематизация орфографических и пунктуационных прави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 них  1 ч. –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. Фонетика и орфография. Фонетический и орфографический разбор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8. Лексика.  Лексический разбор слов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стилях и типах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.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. Морфемика и словообразование. Морфемный и словообразовательный разб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. Морфология. Морфологический разб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числительное. Склонение количественных числительных, правописание оконч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. Синтаксис и пунктуация. Синтаксический и пунктуационный разб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 в разных стилях и жанр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у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6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сего – 102 часа (по 3 часа в неделю, всего 34 недел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Жирным шрифтом выделен отдельный урок, обычный шрифт –   материал из разделов ПОВТОРЕНИЕ, ОПЕРЕЖЕНИЕ, РАЗВИТИЕ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153"/>
        <w:gridCol w:w="3041"/>
        <w:gridCol w:w="1920"/>
        <w:gridCol w:w="2517"/>
        <w:gridCol w:w="7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1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й материал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ые рабо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/Ч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ежение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Русский язык как язык межнационального общ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в 5 классе (7 часов; из них 2 часа–развитие речи, 1 час -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Текст. Типы тек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Средства связи предложений в текст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Синтаксис и пунктуация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сочетание и предложение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текста по совокупности признаков: тематическая цельность, связность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Простое предложение. Типы предложений по цели высказывания, интонации. Главные и второстепенные члены предложения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различных видов предложений по цели высказывания, по интонации.Распространение предложений второстепенными членам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Осложненное предложение. Однородные члены предложения. Знаки препинания в предложениях с однородными членами, с обобщающим словом при однородных членах предложения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едложений разных типов в устной бесед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Обращение. Знаки препинания в предложениях с обращением. 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ой этикет и правила  обращ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ные обращения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нетика. Графика. Орфография. Орфоэпия – 9 ч. (из них 1 ч. – развитие речи, из которых 1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 по картине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Звуки и буквы. Гласные и согласные звуки. Согласные твёрдые и мягкие, глухие и звонкие. Двойная роль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, ё, ю, 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Фонетический разбор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Ударение. Правописание безударных гласных в корне слова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произносительными нормами, понимание смыслоразличительной функции звуков и ударения в слов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Слоговой принцип русской графики.Понятие об орфоэпии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звонких и глухих согласных. Правописание непроизносимых согласных. Правописание гласных и согласных в приставках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 приставок на согласную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рфографическим и орфоэпическим словарям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Сочинение по карти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.Правописание слов 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- (полу-)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, 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рня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лаг- – - лож-, -раст-– -ращ – -рос-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.Правописание приставок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-, пр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падежных окончаниях имен существительных. Правописание падежных окончаний имён прилагательных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речи иноязычных слов 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случаи написания слов с пре- и при-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.Правопис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, ё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ле шипящих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орнях, окончаниях и суффиксах имен существительных и прилагательных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лаголах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шипящих в глаголах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. Формулы вежливост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, 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личных окончаний глаго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лаголам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ксика и фразеология. Культура речи – 10 ч. (из них 2 ч. – развитие речи; 1 ч. – тестирование, 1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Слово, его лексическое и грамматическое значение. Синонимы, антонимы, омонимы, паронимы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использование в речи слов в переносном значени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: полные омонимы, омофоны, омографы, омоформы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.Общеупотребительные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щеупотребительные слова. Слова, ограниченные в употреблении (диалектизмы, профессионализмы)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зобразительно-выразительных средств в собственных высказывани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 Текст. Тема и основная мысль текст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переносных значений слов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 Деление текста на части. План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Устаревшие слова (архаизмы, историзмы) и новые слова (неологизмы). Заимствованная лексик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Фразеологизм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использование в речи слов в переносном значении, омонимов, синонимов, антонимов, фразеологизм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Отличие фразеологизмов от афоризмов, крылатых слов. История их возникновения. Фразеологический словарь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Тес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 Лексический  разбор. Работа с толковым и фразеологическим словарями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«вежливого» диалога с использованием этикетных формул благодарност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7. Диктан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 и словообразование. Орфография. Культура речи – 12 ч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из них 2 ч. – развитие речи,  1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выборочно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ожение; 1 ч. – контрольная работа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 Морфемика. Морфемы, их роль в словообразовании и формообразовани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 Основные способы образования слов в русском языке: приставочный, суффиксальный, приставочно-суффиксальный способ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 Бессуффиксный способ образования слов. Сложение. Сложносокращенные слов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1. Правописание гласных в корнях, определяемых ударением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гар- – -гор-, -зар- – -зор-, -твар- – -твор- и др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чередующихся гласных в корне сло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т- – -ращ- – -рос-; -лаг- – -лож-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 Словообразовательные ресурсы как способ обогащениясловарного запас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3. Правописание гласных в корнях с чередование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равн- – -ровн-, -мак- – -мок-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звуков, наложение,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4. Правописание гласных в корнях с чередование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кас- – -кос-, -бер- – -бир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др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5. Закрепление. Правописание гласных в корнях с чередование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кас- – -кос-, -бер- – -бир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др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анализ текстов описания, повествования, рассужд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 Выборочное из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 Правописание соединительных гласных в сложных словах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ечи слов с чередованием звуков в корне, сложносокращенных и однокоренных сл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ечение производящей основы, интерфикс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 Морфемный и словообразовательный разбор слова. Словообразовательный словарь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. Общая характеристика. Классификация частей речи – 1 ч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 Принципы выделения самостоятельных и служебных частей речи. Их функции в речи. Части речи и члены предложения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 Самостоятельные и служебные части реч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емые и неизменяемые части речи. Омонимичные формы разных частей реч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– 9 ч. (из них 1 ч. – развитие речи, 1 ч. – изложение;  1 ч. – тестирование; 1 ч. –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 Признаки имени существительного как части реч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гащение словарного запаса тематическими группами существительных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разряды существительных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 Разносклоняемые имена существительные. Несклоняемые имена существительные. Род несклоняемых имен существительных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дежных окончаний имен существительных (в том числе на –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й, -ия, -ие)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 Словообразование имен существительных. Правописание суффиксов имен существительных 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чик- – -щик, -ек- – -ик-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шк- – -юшк-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ышк- – -ишк-, -ец- – -иц-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шипящих 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уществительны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ормами употребления разносклоняемых и несклоняемых имен существительны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 Тестиров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5. Правопис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существительными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 художественного стиля реч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ое, выборочное и сжатое изложени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 Сжатое изло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 Сложные существительные. Слитное, дефисное и раздельное написание имен существительных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ен существительных с суффиксом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щ-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 Правописа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уществительных. Морфологический разбор имени существительного (углубление)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очностью и выразительностью речи: использование существительных с переносным значением, существительных-синонимов, антонимов, омоним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 – 9 ч. (из них 2 ч. – развитие речи, 1 ч. из которых– сочинение-описание;1ч. – контрольная работа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. Признаки имени прилагательного как части речи Разряды имен прилагательных. Качественные, относительные, притяжательные прилагательные. Склонение притяжательных прилагательных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ловарного запаса тематическими группами прилагательны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прилагательных из одного разряда в другой (перенос значения, метафора)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. Степени сравнения  качественных прилагательных (простая и сложная формы сравнительной и превосходной степеней сравнения)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е и краткие прилагательные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ошибок в употреблении сравнительной степени прилагательного.  Характеристика друг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ечие, его отличие от краткой формы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,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стой формы сравнительной степени прилагательн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прилагательных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. Культура речи. Употребление в речи имен прилагательных разных разрядов, степеней сравн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ая роль имен прилагательных в предложении (сказуемое, определение)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шипящих 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илагательны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геро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 Сочинение-опис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4. Словообразование имен прилагательных.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текста с пропущенными именами прилагательными-эпитетам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 Не с прилагательными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6. Правопис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прилагательных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орфоэпических норм при использовании в речи кратких прилагательны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 Слитное и дефисное написание сложных прилагательных. Морфологический разбор имени прилагательного (углубление)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текс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составном именном сказуемом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. Кон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ро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числительное – 10 ч. (из них 2 ч. – развитие речи, 1 ч. из которых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-рассуждение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 Имя числительное как часть речи. Признаки имени числительного (общее грамматическое значение, морфологические признаки, синтаксическая роль в предложении)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ные части реч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 Разряды числительных. Простые, составные и сложные имена числительные.   Разряды количественных имен числительных. Имена числительные, обозначающие целые числ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я числительных и слов с количественным значением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1. Рассуждение-доказательство, рассуждение-объяснение, рассуждение-размышление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слова со значением порядка изложения мысл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-первых, во-вторых, в-треть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2. Склонение и правописание имен числительных, обозначающих целые чис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конце и в середине числительных. Окончание –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одительном, дательном и предложном падежах имен числительных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числительных в текстах делового, публицистического и научного стилей реч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3. Склонение составных количественных числительных. Изменение сло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тора, полтораст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написание словосочетаний, предложений, текстов с именами числительными в формах разных падеже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 Сочинение-рассу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. Дробные числительные. Склонение дробных числительных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орфоэпических и грамматических норм при склонении имен числительны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6. Собирательные числительные. Склонение числительны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ба, об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етание собирательных числительных с существительными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ормами употребления количественных, собирательных числительных с именами существительными в словосочетани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случаи употребления числительных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 Порядковые числительные. Изменение и правописание порядковых числительных. Склонение составных порядковых числительных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. Имя числительное в словосочетании и предложении. Морфологический разбор имени числительного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 о книг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между подлежащим и сказуемым, выраженными числительным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имение –10 ч. (из них 2 ч. – развитие речи; 1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. Признаки местоимения  (общее грамматическое значение, морфологические признаки, синтаксическая роль в предложении). Роль местоимения в предложении.  Разряды местоимений. Группы местоимений по соотношению с именными частями реч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как часть реч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0. Личные местоимения. Возвратное местоиме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еб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лонение возвратного местоимения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местоимения. Изменение местоимения 3-го ли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одам. Склонение личных местоимений с предлогами и без них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. Вопросительные местоимения. Относительные местоимения. Соотношение вопросительных и относительных местоимений. Склонение вопросительных и относительных местоим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относительных местоимений в сложноподчиненном предложени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2. Подбор местоимений для творческого изложения и сочинений разных типов. Заметка в газету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3. Притяжательные местоимения. Склонение притяжательных местоимений. Формы родительного падежа личного местоимения 3-го лиц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его, её, 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обозначения принадлежности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местоимений в форме косвенных падежей, в том числе в форме родительного падежа личного местоимения 3-го ли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го, её, 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бозначения принадлежност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4. Неопределённые местоимения. Склонение и правописание неопределённых местоимений.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склонения местоим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бя, некто, нечто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5. Отрицательные местоимения. Склонение отрицательных местоимений. Слитное и раздельное правопис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рицательных местоимениях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текста: замена существительных местоимениям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. Местоимение как средство связи предложений в текст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. Указательные местоимения. Склонение указательных местоимений. Определительные местоимения. Склонение определительных местоимений. Морфологический разбор местоимения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.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–14 ч. (из них 3 ч. – развитие речи, 1 ч. из которых – изложение, 1 ч. – контрольная работа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. Признаки глагола как части речи (общее грамматическое значение, морфологические признаки, синтаксическая роль в предложении)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ловарного запаса учащихся тематическими группами глагол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. Парные глаголы. Способы образования видовых пар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глагола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. Безличные глаголы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а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глаголов с переносным значением, глаголов-синонимов, антоним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. Разноспрягаемые глаголы. Глаголы особого спряжения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личных окончаний глагола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. Переходные и непереходные глаголы. Возвратные и невозвратные глагол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глаголов в тексте-повествова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 глаголам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. Роль глаголов в реч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. Наклонение глагола. Изъявительное наклонение. Изменение глаголов в изъявительном наклонении по временам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орфоэпических норм в глагольных форма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. Условное (сослагательное) наклонение. Изменение глаголов в условном (сослагательном) наклонении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ообразующие и отрицательные частицы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осочетаний, предложений, текстов с глаголами в форме изъявительного, условного и повелительного наклон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. Изложение с элементами сочи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. Повелительное наклонение. Употребление глаголов в повелительном наклонении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. Композиционные части текста-повествова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0. Словообразование глаголов.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случаи в образовании глагольных форм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. Морфологический разбор глагол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текста с изменением лиц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нфинитива в предложени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.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зация и обобщение изученного по разделу «Морфология» – 4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з них1 ч. – развитие речи; 1 ч. - тестирование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. Морфология. Повторение изученного материала  об имени существительном и прилагательном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. Роль существительных и прилагательных в речи. Переносное значение слов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. Правописание числительных и местоимений. Глагол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. Тестир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леля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материала. Обобщение и систематизация орфографических и пунктуационных правил – 6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из них 2 ч. – развитие речи;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–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red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7. Фонетика и орфография. Фонетический и орфографический разбор слова.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. Общие сведения о стилях и типах речи. Официально-деловой стиль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. Лексика и фразеология.  Лексический разбор слова. Морфемика и словообразование. Морфемный и словообразовательный разбор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кстов в разных стилях и жанра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ктан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. Личное заявление. Автобиография. Доверенность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. Морфология. Морфологический разбор. Синтаксис и пунктуация. Синтаксический и пунктуационный разбор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й принцип русской пунктуаци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у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7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сего – 102 часа (по 3 часа в неделю, всего 34 недел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Жирным шрифтом выделен отдельный урок, обычный шрифт –   материал из разделов ПОВТОРЕНИЕ, ОПЕРЕЖЕНИЕ, РАЗВИТИЕ РЕЧИ содержан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0"/>
        <w:gridCol w:w="3118"/>
        <w:gridCol w:w="3119"/>
        <w:gridCol w:w="1985"/>
        <w:gridCol w:w="2409"/>
        <w:gridCol w:w="70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1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й материа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ые рабо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/Ч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ежени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Введение. Русский язык как развивающееся явл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темы и основной мысли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вторение изученного материала 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лассах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1 ч. (из них 2 ч. – развитие речи; 1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диктант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Синтаксис. Словосочетание и предлож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 Простое и сложное предложение, знаки препинания. Синтаксический разбор. Пунктуационный разбо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ние текста по совокупности признаков: тематическая цельность, связн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 Текст. Стили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 Фонетика и орфограф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носительные нормы русского язы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 Лексика и фразеолог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арный лингвистический анализ текстов публицистического сти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 Морфемика и словообразование. Морфемный и словообразовательный разбор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. Составление заметки для школьной газ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цистический стиль, его жанры, языковые особен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. Морфология и орфография. Склонение именных частей речи. Правописание суффиксов именных частей речи. Правописание сложных сл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синонимов, антонимов, многозначных слов, слова с переносным значением, общественно-политической лексики в текстах  публицистического стил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0. Спрягаемые формы глагола, правописание личных окончаний глагола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 разными частями реч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. Морфологический разбор существительного, прилагательного, числительного, местоимения  и глаг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ащение словаря прилагательными оце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ичастие – 17 ч. (из них 4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звитие речи, 1 ч. из которых  – изложение; 1 – контрольная работа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. Причастие как особая форма глагола. Свойства имен прилагательных и глаголов у причаст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гол. Имя прилагательное. Морфологические и синтаксические признаки глагола и прилагательного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. Склонение причастий. Правописание гласных в падежных окончаниях причаст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гласовывать причастия с определяемыми существитель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. Причастный оборот. Обособление определений, выраженных причастным оборот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 Определ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онимическая замена причастия оборотом «который + глагол» (играющий мальчик = мальчик, который играет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. Употребление причастий в разных стилях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причастий и причастных оборотов в деловом, научном и художественном стил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. Действительные и страдательные причаст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ообразующая роль причаст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. Образование действительных причастий настоящего и прошедшего времен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онение глагол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правильно употреблять причастия с суффиксом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ся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. Образованиестрадательныхпричастий настоящего и прошедшего времен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а. Чередование согласных в корн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внешности человека: структура текста, языковые особенности (в том числе специальные «портретные» слов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. Выборочное изложение текста с описанием внеш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1. Правописание суффиксов действительных и страдательных причастий настоящего и прошедшего времени. Гласные в причастиях перед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. Полные и краткие страдательные причастия. Роль в предложении полных и кратких страдательных причаст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е и краткие прилагательны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правильно ставить ударение в полных и кратких страдательных причастиях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инесённый, принесён, принесена, принесено, принесе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3. Одна и две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в суффиксах страдательных причастий и отглагольных прилагательных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троить предложения с причастным оборот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 причастиям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уществительными и прилагательны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. Рассуждение в доказательств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. Синтаксическая роль полных и кратких страдательных причастий в предложен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. Морфологический разбор причаст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ереход из причастий и прилагательных в существительные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стоящее, будуще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. Описание местности, природного явления с использованием кратких причаст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 Контро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еепричастие – 9 ч. (из них 2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звитие речи, 1 ч. из которых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чинение; 1 ч. – тестирование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. Деепричастие как особая форма глагола. Глагольные свойства деепричастия. Наречные признаки деепричаст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, его морфологические и синтаксические признаки. Наречие, его морфологические и синтаксические призна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. Деепричастия совершенного и несовершенного вида и их образова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ичие  деепричастия от слов других частей речи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грая – молодая, устав от ходьбы – воинский уста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. Употребление деепричастий в речи. Правильное построение предложений с деепричастным оборот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. Деепричастный оборот. Обособление обстоятельств, выраженных одиночным деепричастием и деепричастным оборот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онирование предложений с обособленными членами, выраженными деепричастными оборот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 деепричастия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Переход деепричастий в нареч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текста по типу повеств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 Сочин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 Синтаксическая роль дееприча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й в предложении. Морфологический разбор деепричаст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свойства деепричастия «дорисовывать движение» в текстах разных стилей и типов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 Тес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речие –  13 ч. (из них 2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звитие речи, 1 ч. из которых – изложение; 1 ч. –  тестирование; 1 ч. – диктант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. Наречие как неизменяемая часть речи. Разряды наречий по значени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экспрессивным использованием наречий разных разря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. Степени сравнения качественных наречий, их образова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качественных прилагательны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в речи степеней сравнения нареч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1. Словообразование наречий. Правописа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 наречиями на -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и –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. Рассказ по рисунку. Рассуждение в повествова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е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ни-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наречия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ние словосочетаний, в состав которых входят нареч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4. Одна и две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в наречиях на –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 -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е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ффиксы –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 -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на конце нареч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наречий для достижения точности, информативности и выразительности текстов сочинений и излож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 исходного текста с описанием действий, процесса труда с последующим письменным изложе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 Изло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6.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осле шипящих на конце наречий. Букв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осле шипящих на конце наречий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прилагательные на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, -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я и созвучные слова других частей речи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расиво написать – здание красиво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. Дефис в наречи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ечия и созвучные предложно-падежные сочетания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овремя вернуться – во время матч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неде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 Тес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. Слитное и раздельное написание нареч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спользовать в речи наречия-синонимы и наречия-антони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1. Синтаксическая роль наречий в предложении. Морфологический разбор нареч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 места, времени и образа действ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категории состоя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ва категории состояния –  4 ч. (из них 1 ч. – развитие речи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. Слова категории состояния как часть речи. Их отличие от нареч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. Наречие места, времени и образа действ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качественных прилагательны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3. Употребление степеней сравнения слов категории состояния в речи. Научное сообщ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4. Синтаксическая роль слов категории состоя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прилагательные на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, -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составные безличные предлож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. Морфологический разбор слов категории состоя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. Понятие о служебных частях речи. Их отличие от знаменательных частей реч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лог – 9 ч. (из них 3 ч. –  развитие речи, 1 ч. из которых  – изложение с элементами сочинения; 1 –  диктант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57. Предлог как служебная часть речи. Общее грамматическое значение предлогов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ообразующая роль предлогов. Употребление предлогов в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8. Непроизводные и производные предлоги. Простые и составные предлог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59. Употребление предлогов в падежных формах. Существительные с предлогам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, благодаря, согласно, вопрек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одчинительной связ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экспрессивным использованием предлогов в художественных текст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. Текст официально-делового стиля. Производные предлоги в официально-деловом стиле. Канцеляризмы. Заявление. Объявл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. Слитное и раздельное написание предлогов 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в течение, ввиду, вследств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 др.) Дефис в предлогах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з-за, из-по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правильно употреблять имена существительные с предлог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, благодаря, согласно, вопре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а также использовать в речи предлоги-синони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сказ текста официально-делового стиля (конвенция о правах ребенка, Закон о языках)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. Изложение с элементами сочи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. Синтаксическая роль предлогов в предложении. Морфологический разбор предлог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е и точное употребление предлого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4. Написание заметки с использованием непроизводных и производных предлог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. Дикта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юз – 9 ч. (из них 2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звитие  речи, 1 ч. из которых – сочинение; 1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ч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– контрольная работа, 1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ктант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6. Союз как служебная часть речи. Союзы сочинительные и подчинительны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. Сочинительные союзы: соединительные, разделительные и противительны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сочинительных союзов в простом и сложном предложен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68. Группы подчинительных союзов. Простые и составные союз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личительные признаки союза и союзного сло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эпические нормы произношения союзов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тоб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требление подчинительных союзов в сложном предложени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9. Употребление союзов с использованием их стилистической окрас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.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1. Сочинение-рассу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2. Слитное и раздельное написание союзов. Отличие на письме союзо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то, тоже, чтобы 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имений с предлогом и частицами, союз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акж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нареч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та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частице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ж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труирование простых и сложных предложений с использованием союз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. Синтаксическая роль союзов в предложении. Морфологический разбор союз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.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тица – 9 ч. (из них  2 ч. на развитие речи; 1 ч. – контрольная работа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75. Частица как служебная часть реч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е употребление частиц в разговорной ре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76. Частиц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ообразующие, отриц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и модальны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ение глагол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е интонирование предложений с вопросительными частицам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77. Различение на письме частиц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частиц в соответствии с нормами культуры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отрицательных частиц в безличном предложен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78. Правописа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 различными частями ре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79. Определение смысловых различий частиц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80. Дефисное написание частиц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т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так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к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1. Синтаксическая роль частиц в предложении. Морфологический разбор частиц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 предложений со смысловыми частиц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2. Лингвистическая сказ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. Контро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еждометие. Звукоподражательные слов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3 ч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4. Междометие как особая часть речи. Дефис в междометиях. Интонационное выделение междометий. Производные и непроизводные междометия. Синтаксическая роль междометий в предложен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онационное выделение междометий в предложен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дительные и отрицательные сло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5. Запятая и восклицательный знак при междометиях. Пунктуационное выделение междометий в предложении. Морфологический разбор междомет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междометий для выражения чувств, этикетных формул, команд, приказ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ометие в значении других частей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6. Звукоподражательные слова и их отличие от междомет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рессивное использование междометий и звукоподражательных слов в разговорной речи и художественных произве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образовательные возможности междометий и звукоподража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тили речи. Типы реч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7 ч. (из них 1 час -  развитие речи, 1 ч.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очинение-описание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. Цель общения. Сфера применения. Признаки стил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ли и типы  реч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текстов разных стил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88. Разговорный стиль. Языковые средств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ый, публицистический, официально-деловой стиль, художественный и разговорный стили реч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явление языковых особенностей разностилевых текстов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9. Жанры научного стиля: аннотац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целяризм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ерат на лингвистическую тем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ерат как жанр научного стил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. Жанры публицистического стиля: заметка в газет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литературного геро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1. Жанры официально-делового стиля: автобиография, объявление, заявл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ная характеристика в официально-деловом стил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2. Углубление понятия о типах речи. Описание как тип ре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зительно-выразительные средства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изобразительно-выразительных средств художественного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3. Сочинение по карти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неделя </w:t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вторение и систематизация изученног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бщение и систематизация орфографических и пунктуационных прави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9 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1 ч. -  развитие речи; 1 – диктант, 1 - тестирование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. Фонетика и орфография. Фонетический и орфографический разбор сло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. Лексика и фразеология.  Лексический разбор сло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. Общие сведения о стилях и типах речи. Комплексный анализ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. Морфемика и словообразование. Морфемный и словообразовательный разбо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.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9. Морфология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. Морфологический разбо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. Тес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. Синтаксис и пунктуация. Синтаксический и пунктуационный разбо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й разбор словосочетания, простого и сложного предлож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у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8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сего – 102 часа (по 3 часа в неделю, всего 34 недел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Жирным шрифтом выделен отдельный урок, обычный шрифт –   материал из разделов ПОВТОРЕНИЕ, ОПЕРЕЖЕНИЕ, РАЗВИТИЕ РЕЧИ содержания программы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118"/>
        <w:gridCol w:w="3119"/>
        <w:gridCol w:w="1984"/>
        <w:gridCol w:w="2410"/>
        <w:gridCol w:w="7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й материа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ые рабо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/Ч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ежени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усский язык в мире и Казахста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Роль русского языка в современном мире. Значение языка как важнейшего средства общ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Закон о языках. Основоположники русского литературного язы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ы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вторение  изученного материала – 9 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з них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витие речи; 1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онятие системы языка. Единицы языковой системы. Фонетика, графика. Фонетический разбор сло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чевой деятельности: аудирование, говорение (создание устных монологических и диалогических текстов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Текст, признаки текста. Тема, основная мысль текста, явная и скрытая информация. Строение текста. Типы текс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Морфемика и словообразование. Лексика и фразеология. Лексический разбор сло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 связи предложений в тексте: видовременные формы глагола, лексическая синонимия, служебные слова, вводные конструкции и 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Морфология. Имя существительное, прилагательное, числительное, местоимение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текста-повествования, описания, рассуж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Глагол его основные грамматические категории. Причастие и деепричастие как особые формы глагола, их грамматические призна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устной и письменной речи глагольных форм (вида, времени), действительных и страдательных причастий, деепричас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Правописание глаголов, причастий, деепричастий. Знаки препинания при причастных и деепричастных оборота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ов различных типов речи: повествование, рассуждение, описание (описание характера, поведения человека с элементами оценки и выражения личного отношения). Эпистолярный жанр (язык частных писем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Стили речи. Построение текстов художественного, публицистического, официально-делового сти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Наречие. Слова категории состояния. Служебные части речи: предлог, союз, частица. Правописание наречий, предлогов, союз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лужебных частей речи в тек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осоставные безличные предложения со словами категории состоя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нтаксис и пунктуация. Культура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Понятие о синтаксисе и пунктуации. Виды синтаксической связ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овосочетание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ч. (из них 3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витие речи; 1 ч. из которых – изложение; 1 ч. –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. Строение и грамматическое значение словосочет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словосочет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 Виды словосочетаний по характеру главного слова: именные, глагольные, наречны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 Способы подчинительной связи слов в словосочетан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зависимого слова при согласовании и управле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 Нормы согласования, управления и примык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 Согласование, управление, примыка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сочетаний имен числительных с именами существительны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нонимия предлог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 Сочетания слов, не являющиеся словосочетания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 Нормы, связанные с вариантами сочетаний имен числительных с именами существительны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 Изло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 Разбор словосочет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2. Диктан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стое предложение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ч. (из них 2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витие речи, 1 ч. из которых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чинение-описание; 1 ч.  – контрольная работа,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 Строение и грамматическое значение предло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, его признаки. Грамматическая основа предл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в соответствии с коммуникативной цель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 Подлежащее, способы его выра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 (повествовательные, вопросительные, побудительные). Восклицательные и невосклицательные предл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оставные предложения. Главные члены предложения.Распространенные и нераспространенные предл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 Согласование подлежащего со сказуемы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порядка слов в предложении. Инверс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 Виды сказуемого и способы их выражения: простое глагольное, составное глагольное, составное именное сказуемы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форм сказуемог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 Виды сказуемого и способы их выражения: простое глагольное, составное глагольное, составное именное сказуемы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между подлежащим и сказуем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е  и неполны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 Сочинение-опис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 Определение. Согласованное и несогласованное определ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редложения второстепенными член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 Приложение как вид опреде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определений, приложений с определяемыми сло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особленными определениями и прилож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 Дополнение. Прямое и косвенное дополн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атайств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 Обстоятельство. Виды обстоятельств. Обстоятельства, выраженные сравнительными и деепричастными оборот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бстоятельствах, выраженных сравнительными и деепричастными оборот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дносоставные предложени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часов (из них 3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витие речи, 1 ч. из которых – изложение с элементами сочинения; 1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, 1 ч. –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 Типы односоставных предложений. Односоставные предложения с главным членом- сказуемы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дносоставных предложения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 Определенно-личные предло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 Неопределенно-личные предложения.Односоставные предложения с обобщенно-личным значени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 односоставных и двусоставных предложений, различных типов односоставных предлож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 Безличные предло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сказуемого в безличных предложения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 Особенности употребления определенно-личных, неопределенно-личных, безличных предложений в разных стилях и типах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в рассужде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 Изложение с элементами сочи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 Односоставные предложения с главным членом-подлежащим – назывные предло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употребление назывных предложений в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ространенные и нераспространенные назывные предложения, их роль в лирике поэ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80008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 Полные и неполные предло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неполных предложений в речи, сфера их употребл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 Тестир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 Особенности строения неполных предложений. Эллипси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 Дикта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ложненное предлож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1 ч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 Понятие об осложненном предложении. Осложняющие предложение конструкции: однородные, обособленные члены предложения, обращение, вводные слова и предло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ложения с однородными членами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часов (из них 2 часа на развитие речи, 1 ч. из которых – сочинение-повествование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 Однородные члены предложения, их призна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енные предложения с однородным подчинением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 Однородные члены предложения, связанные при помощи сочинительных союз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 сочетаниях однородных член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 Градация. Использование рядов однородных членов предложения в тексте-описании, повествова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 Сочинение-повеств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0. Обобщающие слова при однородных членах предложения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предложений с однородными членами и обобщающими словам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. Знаки препинания в предложениях с однородными членами и обобщающими слов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еточие и тире при   обобщающих словах  в предложениях с однородными член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и однородных членах предло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. Однородные и неоднородные опреде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 Знаки препинания при однородных определени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. Знаки препинания при однородных определени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ложения с обособленными членами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 часов (из них 2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. из которых – сочинение-повествование, 1 ч. – контрольная работа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 Понятие об обособлении. Условия обособ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. Обособленные определения, выраженные причастными оборотами и именами прилагательны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причастным оборот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речи предложений с обособленными член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 Обособленные определения, выраженные причастными оборотами и именами прилагательны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причаст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8. Обособление одиночных согласованных приложений и приложений с союзом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9. Обособление одиночных согласованных приложений и приложений с союзом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с союзо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а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ложноподчиненные предложения с союз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 Биография. Автобиограф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 Обособленные обстоятельства, выраженные деепричастиями и деепричастными оборот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деепричастными оборот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речи предложений с обособленными член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. Сочинение-повеств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. Обособленные обстоятельства, выраженные существительным с предлог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 Обособленные обстоятельства, выраженные существительным с предлог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 предложений с обособленными членами и сложных предло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. Обособление уточняющих членов предло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 Обособление уточняющих членов предло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7. Знаки препинания при обособленных членах предложения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речи предложений с обособленными член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. Знаки препинания при обособленных членах предло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. Знаки препинания при обособленных членах предло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. Контро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ложения с обращением, вводными словами и предложения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 часов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из них 2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; 1 ч. – тестирование; 1 ч. –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. Обращение. Нераспространенные, распространенные обращ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. Знаки препинания при обращен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. Употребление обращений в зависимости от ситуации общения. Различия в употреблении обращений в русском и казахском язык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. Понятие о вводных конструкци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. Группы вводных слов по значени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. Группы вводных слов по значени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. Дикта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. Знаки препинания при вводных слов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ометие. Знаки препинания в предложениях с междометиями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неделя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. Правописание слов, употребляемых в роли вводны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. Вводные предло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лов-предложений в тек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ловах-предложениях. Их синтаксический статус. Знаки препинания после слов- предло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. Объявление, поздравление, комплиме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. Сходства и различия вводных слов и предлож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 вводных слов и предлож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. Знаки препинания при вводных словах и предложени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. Знаки препинания при вводных словах и предложени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водных слов и предложений в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. Тестир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пособы передачи чужой речи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из них 2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речи, 1 ч. из которых – изложение с изменением лица; 1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стирование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. Способы передачи чужой речи: прямая и косвенная ре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речь. Знаки препинания в предложениях с прямой реч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. Особенности употребления предложений с прямой и косвенной речью. Синонимия предложений с прямой и косвенной речь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. Строение предложений с прямой, косвенной речь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прямой речи косвенн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. Знаки препинания в предложениях с прямой речью, с косвенной речь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истические функции прямой речи, авторских с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 с придаточным изъяснительны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в изложении чужой речи с сохранением стиля говорящего; с изменением лица рассказч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. Изложение с изменением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1. Цитата как способ передачи чужой реч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цитат в научном тек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. Способы цитирования. Знаки препинания при цитат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. Диалог, знаки препин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рямой речи (диалогов и полилогов) в тек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. Тестир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и обобщение изученного материала  в 8 классе – 8 ч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развитие речи, 1 ч. -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. Словосочетание. Способы связи в словосочетании. Разбор словосочет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. Предложение. Главные члены предложения. Способы выражения подлежащего. Типы сказуемого. Тире между подлежащим и сказуемым.Односоставные предложения. Синтаксический разбор простого предл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недел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. Дикта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. Второстепенные члены предложения и способы их выражения.Однородные члены предложения. Знаки препинания в предложениях с однородными членами и обращением. Однородные и неоднородные определ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. Нормы в согласовании приложений, определ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. Обособленные члены предложения. Обособленные приложения, определения, обстоятельства, знаки препинания при ни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1. Уточняющие обособленные члены предложения. Вводные слова, обращения и междометия. Предложения с прямой и косвенной речью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нтаксис сложного пред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2. Варианты и синонимия форм дополн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у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9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сего – 68 часов (по 2  часа в неделю, всего 34 недел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Жирным шрифтом выделен отдельный урок, обычный шрифт –   материал из разделов ПОВТОРЕНИЕ, ОПЕРЕЖЕНИЕ, РАЗВИТИЕ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118"/>
        <w:gridCol w:w="3119"/>
        <w:gridCol w:w="1984"/>
        <w:gridCol w:w="2409"/>
        <w:gridCol w:w="43"/>
        <w:gridCol w:w="6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й материа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ые работы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/Ч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ежени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Русский язык в диалоге культу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овые и неязыковые знаки. Язык и культура. Особенности функционирования русского языка в условиях диалога культур в Казахстан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 языке. Закон о языка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. Составление рассказа по те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вторение, систематизация и углубление  изученного материала  – 7 ч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из них 1 ч. на развитие речи, 1 ч. из которых – изложение; 1 ч. -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орфемы. Морфемный состав слова. Корень. Основа слова и окончание. Выраженное и нулевое окончание. Непроизводная и производная основы. Суффикс и приставка. Морфемный разбор. Словообразование. Производящая основа как часть основы производного слова. Суффиксальный, приставочно-суффиксальный, приставочный, бессуффиксный способы словообразования, словосложение и аббревиация. Словообразовательный разбо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менные части речи. Правописание суффиксов и окончаний имен существительных и прилагательных. Глагол, глагольные формы. Правописание глаголов, причастий, деепричаст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аронимов-существительных. Функции причастных, деепричастных оборотов, обращений в речи. Стилистические и синтаксические нормы употребления деепричас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Наречие и слова категории состояния. Слитное, раздельное правописание и правописание через дефис наречий. Междометия, звукоподражание. Служебные части речи. Правописание предлогов, союзов, частиц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Способы подчинительной связи слов: согласование, управление, примыкание. Простое предложение. Типы простых предложений по цели высказывания. Грамматические основы в двусоставных и односоставных предложениях. Сказуемые, их типы и способы морфологического выражени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безличных глаголов в односоставных предложен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Дикта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Простое осложненное предложение: предложения с однородными, обособленными членами, обращением, вводными и вставочными конструкциями и знаки препинания в них. Прямая и косвенная речь. Знаки препинания в предложениях с прямой и косвенной речью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казуемого с подлежащим. Употребление составных сказуемых в простом предложении. Использование однородных членов в книжно-письменной речи. Составление и употребление в устной, письменной речи предложений с причастными, деепричастными оборотами, обращением, прямой речь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ые предложения с однородным подчинени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текста научно-популярного сти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 Изложе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жное предложение. Общая характеристика сложных предложений и их виды – 2 ч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Формальные, смысловые и интонационные характеристики сложных предложений. Основные виды сложных предложений, средства связи в них. Интонация, сочинительные и подчинительные союзы в сложном предложен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ое предложение. Грамматическая основа предложения. Двусоставное и односоставное предложения. Простое осложненное предложение. Согласование между подлежащим и сказуемым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произнесение сложных предложений в соответствии с заданной коммуникативной цель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Типы сложных предложений: союзные и БСП. Сложные союзные предложения: ССП и СП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ложном предложен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оюзных предложений и БС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СП и СПП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СП – 10 ч. (из них 2 ч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ч. из которых – сочинение-рассуждение;1 ч. – диктант; 1 ч. – тестирование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 Тестиров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Понятие о ССП. Средства связи в СС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 Простое предложение с однородными сказуемыми. Союзы при однородных членах предл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СП в речи для выражения одновременности, последовательности действий, противопоставления, сопоставления, взаимоисключения, чередования собы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стых предложений в ССП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 Сочинительные союзы: соединительные, противительные, разделительны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юзов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акже, тоже, за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местоимений, наречий с предлогом, частиц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союзов в ССП и простых предложениях с однородными член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случаи постановки знаков препинания в ССП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. Смысловые отношения между частями ССП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-временные формы сказуемых, неполнота предложений, общие члены предложения, синонимы, антонимы, повторяющиеся слова и местоимения для связи частей в ССП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 Дикта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 Анализ и составление текстов публицистического, художественного стилей различных типов речи с использованием ССП. Эссе, характеристика литературного героя с использованием разных видов С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-18. ССП с соединительными,  противительными и союзами, их строение, значение, знаки препинания в них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днородных членах предл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. Синтаксический и пунктуационный разбор ССП. Знаки препинания в ССП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ССП с различными значе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 Сочинение-рассуждение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ПП  – 17 ч. (из них 3 ч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, из которых 1 ч. – изложение, 1 ч. – диктант, 1 ч. – контрольная работа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1. Понятие о СПП. Место придаточной части по отношению к главной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одчинительной связи слов в словосочетании: согласование, управление, примыка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СПП в реч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 Средства связи в СПП. Союзы и союзные слова. Роль указательных слов в СПП. Знаки препинания в СП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юзов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тобы, причем, отт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местоимений, наречий с предлогом и частиц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 СПП и простых осложненных предложений с обособленными член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ПП с составными союзами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 Виды СПП с одной придаточной частью. СПП с придаточными изъяснительными, их строение, знач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и глаголах в СПП с придаточными изъяснительны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Контрольная работ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5. СПП с придаточными определительными, их строение, значение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 СПП с придаточными местоименно-определительны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 Указательные местоимения в СПП с придаточными изъяснительными и определительны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8. СПП с придаточными обстоятельственными, их виды: времени, места, причины, условия, цели, образа действия и степени, уступки, следствия, сравнения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стоятельств. Простые осложненные предложения с обособленными членам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 СПП с придаточными обстоятельственными, их виды: времени, места, причины, условия, цели, образа действия и степени, уступки, следствия, сравн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оятельства, выраженные сравнительными и деепричастными оборот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 Употребление союзов в СПП. Конструирование СПП с разными видами придаточных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 Строение, значение СПП с придаточными обстоятельственны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и составление текстов публицистического, научного, художественного стилей различных типов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. Дикта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 СПП с придаточными присоединительны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обособленными членами и знаки препинания в них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словесное рисов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4. СПП с несколькими придаточным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ложных предложений простыми осложненными предложениями с обособленными член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 с однородным, параллельным (неоднородным), последовательным подчинением. Знаки препинания в ни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 Синтаксический и пунктуационный разбор СПП с одной и несколькими придаточными частя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П с несколькими придаточными. Использование разных видов СПП в интервью, заметке, аннотации, резюме, характеристи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. Изложе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союзные сложные предложения – 9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из них 2 ч. на развитие речи, 1 ч. из которых – сочинение-рассуждение с элементами описания; 1 ч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 Средства связи в БСП. Функциональная значимость интонации в БСП. Виды БС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П. СП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рессивные возможности БСП.  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 Функционирование в речи БСП с разными значениями. Синонимия БСП, ССП и СП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 БСП с отношениями одновременности и последовательности.БСП со значением перечисления, их значение, строение, знаки препинания в ни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 БСП со значением противопоставления, их значение, строение, знаки препинания в ни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, семантико-функциональный анализ БСП – послови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БСП с отношениями сопоставления в пословицах, афоризмах, публицистической речи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 БСП со значением причины, пояснения, изъяснения, их значение, строение, знаки препинания в ни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оставление текстов публицистического, научного, официально-делового, художественного стилей различных типов речи с использованием БС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 БСП со значением времени, условия, следствия, их значение, строение, знаки препинания в ни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, аннотация, заявление с использованием разных видов БС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СП в тексте-рассуждении с элементами описания, тексте-описании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. Сочине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 Синтаксический и пунктуационный разбор БСП. Пунктуационный анализ БС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БСП. Преобразование БСП в ССП и СПП. Характеристика роли БСП в тек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втология. Плеоназ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. Контрольная работ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жные предложения с разными видами связи – 8 ч. (из них 2 ч. – развитие речи; 1 ч. – тестирование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 Сложные предложения с разными видами связ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П с несколькими придаточными: с однородным, параллельным (неоднородным), последовательным подчинением. Знаки препинания в ни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употребление сложных предложений с разными видами связи в речи. Функционально-стилистическая характеристика сложных предложений с разными видами связ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разных типов синтаксической связи. Союзная сочинительная и подчинительная связь. Союзная сочинительная и бессоюзная связь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8. Сочинительная, подчинительная и бессоюзная связь в сложных предложениях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 с сочинением и подчинение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сложных предложений в текстах – повествовании, описании, рассужде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9. Средства связи предикативных частей в сложных предложениях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тексты. Роль эпитетов в художественном тек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и пунктуационный разбор СПП с несколькими придаточными и сложных предложений с сочинением и подчин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. Анализ и составление текстов публицистического, научного, художественного стилей различных типов речи с использованием сложных предложений с разными видами связ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. Аннотация, заявление, эссе, заметка в газету с использованием сложных предлож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2. Компоненты и предикативные части в сложных предложениях с разными видами связ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ноязычных (казахских) имен собствен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 Тестиров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. Синтаксический и пунктуационный разбор сложных предложений с разными видами связ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сложных предложений с разными видами связи в текстах – повествовании, описании, рассуждени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ст. Особенности организации текста в разных стилях – 11 ч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из них 2 ч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азвитие речи, 1 ч. из которых – сочинение, 1 ч. – изложение; 1 ч. -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 Основные признаки текста: тематическое, композиционное единство, связность, смысловая цельность, модальнос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Тема текста.  Микротема. Основная и дополнительная темы текста. Признаки текстов различных функционально-смысловых типов реч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илевых черт и языковых средств публицистического, научного, художественного стилей, установление принадлежности текста к функциональному стил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. Дикта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 Сложное синтаксическое целое (ССЦ).  ССЦ и абзац. Строение ССЦ. Средства связи в ССЦ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(цепная, параллельная) и средства связи предложений в текстах различных типов реч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языковых средств различных функциональных стилей при построении текстов. Создание текстов различных стилей и типов речи на заданную тем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текстах выразительных средств – пословиц, поговорок, фразеологизмов, цитат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. Текст-повествование с элементами описания. Текст-рассуждение с элементами описания. Рассуждение в разных стилях ре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и речи.  Научный стиль речи. Характерные черты научного стиля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ерминов и терминологических сочетаний в научном тексте. Написание аннотации с использованием стандартных выражений к научно-популярным текст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художественной литературы. Эмоционально-экспрессивные средства художественной реч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тка как информация о событии.Написание заметки, эмоционального сочин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 Сочине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 Научный стиль, его стилевые черты, языковые средства. Отзыв о книге, аннотация, характеристика литературного героя. Способы свертывания текста: тезисы, выписки, реферат, тематический конспект, рецензия. Научная статья и аннотац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 Художественный стиль, его языковые особ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художественных текстов с точки зрения роли эмоционально-экспрессивных средст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. Публицистический стиль, его стилевые черты, языковые средства. Монологический и диалогический тексты в пересказ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цистический стиль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в текстах знаний, оценочных суждений, потребностей, желаний, чувств, эмоц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. Изложе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 Школьное сочинение. Композиция сочинения. Типы школьных сочин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тывание текста: план; подробный, выборочный или сжатый пересказ; тезисы; рефер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. Формы словесного единоборства: дебаты, полемика, диспут, спор,  диску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ризнаков диалогического текста в интервью. Культура ведения диало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диалогов в монологи и наоборот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вторение и систематизация изученного в 9 класс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ч. (из них 1 ч. –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 Сложное предложение. ССП. Отличие от простого предложения с однородными членами. СП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онно-синтаксические типы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 Дикта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.СПП предложение с несколькими придаточными. БСП. Сложное предложение с разными видами связи Знаки препинания в сложном предложении. Конструкции, осложняющие предложение. Предложения с прямой и косвенной речь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ие функции прямой речи, авторских слов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усск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5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сего – 68 часов (по 2  часа в неделю, всего 34 недел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502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"/>
        <w:gridCol w:w="6195"/>
        <w:gridCol w:w="2410"/>
        <w:gridCol w:w="3119"/>
        <w:gridCol w:w="1276"/>
        <w:gridCol w:w="1275"/>
      </w:tblGrid>
      <w:tr>
        <w:trPr>
          <w:trHeight w:val="60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литера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69" w:hRule="exact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ая четверть (18 часов)</w:t>
            </w:r>
          </w:p>
        </w:tc>
      </w:tr>
      <w:tr>
        <w:trPr>
          <w:trHeight w:val="30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ведение</w:t>
            </w:r>
          </w:p>
        </w:tc>
      </w:tr>
      <w:tr>
        <w:trPr>
          <w:trHeight w:val="138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словесности. Фольклор и литература: сходство, различие, взаимосвязь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понятие о мифе. Система верований древних людей и ее отражение в УНТ. Виды искусства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стное народное творчество</w:t>
            </w:r>
          </w:p>
        </w:tc>
      </w:tr>
      <w:tr>
        <w:trPr>
          <w:trHeight w:val="71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а фольклора. Основные жанр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фольклоре и его жанра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19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словицы и поговор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сть и выразительность русских пословиц и поговорок. Тематика пословиц и поговорок, их прямой и переносный смысл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19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3-5 русских и казахских пословиц и поговорок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по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., каз. пословиц, поговоро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пословиц от поговорок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агад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схождение и функции загадок. Отражение в загадках наблюдательности, творческой фантазии, ума народа. Использование малых жанров в литературе (С.А. Есенин, П.Н. Васильев, Л.Д. Лезина). 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Р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ение  загадок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3-5 русских и казахских загад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. своеобразия каз. загадок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фор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жанры фольклор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 6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рядовая поэз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функции обрядов. Основные циклы календарных обрядов и их поэзия. Использование обрядовой поэзии в литератур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яд. поэзии. Осн. жанры русс. семейно-обряд. поэзии в сравнении с каз. обряд. поэзие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усские народные сказки.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ические корни сказки. Сказочные мотивы и образы в русской поэзии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-ХХ веков (И.З. Суриков, А.А. Блок,  С.А. Есенин и др.)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нар. сказок. Поэтика сказок (компози</w:t>
              <w:softHyphen/>
              <w:t>ция, герои, стилисти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олшебная сказка. «Царевна-лягушк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, композиция, образы, стиль волшебной сказки. Особенности сказочного мира. Реальное и фантастическое в сказке. Герои сказки как воплощение лучших качеств человека: верности, стойкости, мужества, скром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нятия о теме и идее, компози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ка волш. сказ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лшебная сказка. «Иван - Крестьянский сын и Чудо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юдо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, идея и поэтика сказ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ка сказ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кие народные сказки. Волшебная сказка «Ер-тос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Типологические черты и национальные особенности сказки «Ер-тос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, сюжеты и образы каз. сказок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сские бытовые сказк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кл казахских сказок об Алдаре Косе в сравнении с русскими бытовыми сказ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 особ-ти соц.-бытовых сказок, их отличие от волш. сказок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казки о животных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казок о животных, их связь с древними поверьями 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животных-тотемах («Буренушка» или «Крошечка-Хаврошечка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животных в казахских сказках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пост. ан. русс. и каз. бытов. сказо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сказ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т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j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 составление сказ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 соч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Был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былины. Богатыри как олицетворение народного идеала (бескорыстное служение Родине, мужество, справедливость, чувство собственного достоинства). Близость былины другим жанрам фольклора и ее художественное своеобраз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былин: социально-бытовые, героические. Поэтика былин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«Илья Муромец и Соловей-разбойник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мы и идеи, художе</w:t>
              <w:softHyphen/>
              <w:t xml:space="preserve">ственное своеобразие былины «Илья Муромец и Соловей-разбойник»: образы, композиция, стиль (использование гипербол, повторов, постоянных эпитетов в изображении героев и событий). 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былинном стихе. Гипербола. Постоянный эпитет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ылина «Вольга и Микул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йное своеобразие социально-бытовой былины. Герои былины. Возвеличивание крестьянского труда посредством образа Микулы  и посрамление насилия и порабощения  через образы Вольги и его дружи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ный стих. Гипербола. Эпитет. Антитеза. Симво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кий героический эпос. Соединение в эпосе элементов фантастики и исторических событий и реалий. Эпос «Кобланды-батыр»  (отрывок). Сюжет эпоса: защита родины от набегов чужеземцев. Образ главного героя, его сходства и отличие от образов русских богатыр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ческое как осн. эстет. категория эпоса. Спец. черты каз. героич. эпоса в сравнении с русс.былин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ая четверть (14 часов)</w:t>
            </w:r>
          </w:p>
        </w:tc>
      </w:tr>
      <w:tr>
        <w:trPr>
          <w:trHeight w:val="69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торические песн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темы, идеи, герои, циклы исторических песен. Поэзия жыра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ения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ист. песен от былин. Поэтика песн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Лирические бытовые песн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волик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ения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пост. а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з. лирич. песе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. песня как жанр нар. поэзии. Класс-ция песен, поэтика. Принцип псих. параллелизм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Фольклор и литератур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века</w:t>
            </w:r>
          </w:p>
        </w:tc>
      </w:tr>
      <w:tr>
        <w:trPr>
          <w:trHeight w:val="101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мира фольклора писателя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Фольклорные образы, сюжеты и жанры в литератур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лирических произве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ые образы, сюжеты и жан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рядовая поэзия в творчестве поэто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ек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.А. Фет. «Ночь крещенская морозна...», «Зеркало в зеркало, с трепетным лепетом...» (из цикла «Гадания»); А.Н. Майков. «Колыбельная»; А.С. Пушкин. «Настали святки...» (строф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Х из 5 главы романа «Евгений Онегин»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брядовой поэзии как средства передачи психологического состояния лирического героя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19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.Н. Майков. «Колыбельная»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ядовая поэз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сихологиче-ский параллелиз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Анализ лирических произведений поэт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е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лирич. произ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сихологиче-ский параллелиз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.А. Жуковский. «Светлан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нтастическое в балладе. Роль магических обрядов. Герои баллады. 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ения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.баллад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. жанров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и баллад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я как эпический жанр литературы, ее отличие от сказок о жи</w:t>
              <w:softHyphen/>
              <w:t>вотных. История басни в литературе разных времен и народов. Язык басен, близость к разговорной речи. Мораль и аллегория в басн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Домашнее сочинение (басн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 басни. Общее и различное в баснях, пословицах, сказках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.А. Крылов. «Волк и ягненок», «Квартет», «Волк на псарне», «Свинья под дубом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народное признание национально и художественно самобытных басен И.А. Крылова, обличение в них несправедливых общественных порядков и недостатков людей. Историческая основа басни «Волк на псарне» (аллегорическое изображение Кутузова и Наполеона)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19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.А. Крылов. «Волк и ягненок» или «Квартет»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 и аллегория в басн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.С. Пушкин. «Песнь о вещем Олег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 сопоставления Олега и волхва-кудесник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ичины смерти и бессмертия челове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воспроизведение быта и нравов Древней Руси в «Песне...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19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.С. Пушкин. «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снь о вещем Олег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 (отрывок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лирич. произ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жанра, композиции, стиля пес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РР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нализ «Песни о вещем Олеге»  А.С. Пушкина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лирич. произ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жанра, стиля, компози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.С. Пушкин. «У лукоморья дуб зеленый...» (пролог к поэме «Руслан и Людмила»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очная основа вступления к поэме «Руслан и Людмила» (Лукоморье – собирательный образ мира русских сказок).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авторск. присутствия в сказке: юмор, лиризм, человечность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е источники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«Сказка о попе и работнике его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Балд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этическое мастерство Пушкина: стихотворная форма, соединение нескольких фольклорных жанров: сказки, песни, пословицы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. сказка Трансформация сказ. канонов: жизненная повседневность и динамика сказ. мира; персонажи сказки, их номинации, псих. мотивировка  поступков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 чт.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Э. Гофман. «Щелкунчик, или Мышиный король» или В. Гауф. Сказки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чте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. сказ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(20 часов)</w:t>
            </w:r>
          </w:p>
        </w:tc>
      </w:tr>
      <w:tr>
        <w:trPr>
          <w:trHeight w:val="157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.-Х. Андерсен. «Стойкий оловянный солдатик»,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овое платье короля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вышенность и благо</w:t>
              <w:softHyphen/>
              <w:t>родство чувств главного героя сказки «Стойкий оловянный солдатик», его мужество и способность к самопожертвованию. Тема и идея сказки «Новое платье короля»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иде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. Уайльд. «Роза и соловей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и сказки. Идея сказки и поэтичность ее стиля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иде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Вн. чт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Немецкая народная сказка  «Шесть лебедей»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Г.-Х. Андерсен. «Дикие лебеди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чте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. сказка. Лит. сказ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.Ю. Лермонтов. «Бородино»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5-летие сражения под Бородино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этическое изображение подвига народа в войне 1812 года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оральная основа  победы: народное единство в стремлении спасти Отчизну, героизм и одушевление сражающихс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анр произведения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19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.Ю. Лермонтов. «Бородино» (отрывок)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из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 и диалог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пись (аллитерац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9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.С. Тургенев. «Муму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уждение человека как основа сюжета повест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фликт человеческого достоинства и смирения в душе героя. Переезд в город и примирение с новой жизнью.  Нравственное превосходство Герасима над челядью и барыней. Непримиримое отношение писателя к деспотизму в любой форме. Любовь и привязанность Герасима к Муму. Цена освобождения Герасима. Возвращение в деревню как нравственная победа героя. Контраст пейзажа и финала повести. Сравнение как способ авторской оценки  и прием изображения героев и событий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овести как эпическом жанр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дготовка к сочинению. 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чинение по повести И.С. Тургенева «Муму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. соч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отношения человека и природы в стихотворениях поэ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.А. Некрасов. «Зажгло грозою дерево», «Не ветер бушует над бором...» (отрывок из поэмы «Мороз, Красный нос»); И.С. Никитин. «Утро»; А.Н. Майков. «Ласточки». Одуше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ы в стихотворных пейзажах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19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.А. Некрасов. «Не ветер бушует над бором...» (отрывок из поэмы «Мороз, Красный нос»); И.С. Никитин. «Утро»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лирич. произ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цетвор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.Н. Толстой. «Кавказский пленник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и идея повести Толстого. Жилин и Костылин. Изображение горцев в произведении. 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. Тема и идея. Антитеза и ее роль в текст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Фольклор и литератур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в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2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литературы к народным истокам. Фольклор</w:t>
              <w:softHyphen/>
              <w:t>ный мир как гармоническое начало жизни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и и новаторство в использовании обрядовой поэзии поэт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.А. Есенин. «Зашумели над затоном тростники...»; В.Я. Брюсов. «Колыбельная»; Л.Д. Лезина. «Колыбельная для Елены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.Д. Бальмон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«Фейные сказки»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«Фея», «Чары Феи», «У чудищ», «Как я пишу стихи», «Светлый мир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и сказок в стихах поэта. Фольклорные истоки стихотворений. Бальмонт о поэтическом творчестве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.Д. Бальмонт. «Фейные сказки» (одно стихотворение на выбор)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лирич. произ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лирическом произведении. Аллитерация. Сравнение. Олицетворе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 Анализ стихотворений К.Д. Бальмо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лирич. произ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ритме, рифме, строф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.И. Куприн. «Синяя звезд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ое представление об идеале красоты в сюжете произведения. Смысл названия. Способы создания особого мир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рнотерры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сказ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тическая картина природы в стихах поэ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.С. Мережковский. «Мать», «Природа»; И.В. Северянин. «В парке плакала девочка», «Что шепчет парк», «Январь», «Выйди в сад»; С.А. Есенин. «Поет зима – аукает...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ификация природы. Роль пейзажа в лирическом про</w:t>
              <w:softHyphen/>
              <w:t>изведении, утверждение силы и красоты материнского чув</w:t>
              <w:softHyphen/>
              <w:t>ства у всех живых существ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19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.В. Северянин. «В парке плакала девочка» или «Что шепчет парк»;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1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С. Мережковский. «Мать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лирич. произ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итерация. Сравнение. Олицетворение Пейзаж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, рифма, строф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.П. Платонов. «Волшебное кольцо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изость сказки Платонова к народным сказкам. Герои сказки. Воспевание доброты как лучшего человеческого качества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ения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сказ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.Н. Васильев. «Песня о Серке», «Всадники» (из цикла «Песни киргиз-казахов»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своеобразие произведений Васильева. Традиции русской и казахской народной поэзии в произведениях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ения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ое произведе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(14 часов)</w:t>
            </w:r>
          </w:p>
        </w:tc>
      </w:tr>
      <w:tr>
        <w:trPr>
          <w:trHeight w:val="145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5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.Г. Паустовский. «Теплый хлеб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 о труде и взаимной выручке. Народная мудрость и народная мораль в сказке. Дедушка, внук Филька и раненый конь. Победа добра над эгоистическими чувствами мальчика. Эпитет в сказке как средство выявления идеи произведения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сказ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т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.П. Бажов. «Каменный цветок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 искусства, труда и люб</w:t>
              <w:softHyphen/>
              <w:t>ви в сказе. Герои произведения. Язык сказа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жанра сказ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0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 чт.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.П. Бажов. «Малахитовая шкатулка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чт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59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.М. Пришвин. «Кладовая солнц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а автора в человека, доброго и умного хозяина природы. Нравственная суть взаимоотношений Насти и Митраши. Труд в жизни детей. Значение истории Травки для понимания идеи повести. Правда Антипыча. Одухотворение природы в «Кладовой солнца». Участие природы в судьбе детей. Сказка и быль в произведении. Смысл названия повести. Жанровые особенности «Кладовой солнца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.М. Пришвин. «Кладовая солнца» (отрывок «Ель и сосна» или «История Травки»)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-бы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чин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 повести М.М. Пришвина «Кладовая солнца»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. соч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.Я. Маршак. «Умные вещи» (в сокращении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шебные вещи в пьесе-сказке. Герои пьесы. Нравственные уроки произведения. Особенности жанра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са-сказ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8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 чт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. Булычев. «Заповедник сказок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чте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.В. Михалков. Басни. «Завидное упорство», «Муха и пчела», «Лев и мух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ыловские традиции в баснях Михалкова. Нравственный идеал басен С.В. Михалкова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.В. Черноголовина. «Сказка об одном зернышке», «Чудо-каравай», «Как солнышко на братьев рассердилось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 в рассказе: реальное и фантастическое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.Д. Зверев. «Тайна двухэтажного город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повести. Герои произведения и их приключения. Изображение мира природы. Фольклорно-мифическое и научное объяснение мира в произведении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.Б. Кедрин. «Скинуло кафтан зеленый лето...»; Т.М. Мадзигон. «Эту осень отпраздновать надо»; Л.Д. Лезина. «Солнечный луч», «Черный лебедь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 единения человека и природы. Развитие поэтических традиций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ое произвед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аключение</w:t>
            </w:r>
          </w:p>
        </w:tc>
      </w:tr>
      <w:tr>
        <w:trPr>
          <w:trHeight w:val="31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изучения темы «Фольклор и литератур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люче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усск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6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сего – 68 часов (по 2  часа в неделю, всего 34 недел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502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"/>
        <w:gridCol w:w="6195"/>
        <w:gridCol w:w="2410"/>
        <w:gridCol w:w="3118"/>
        <w:gridCol w:w="1276"/>
        <w:gridCol w:w="1276"/>
      </w:tblGrid>
      <w:tr>
        <w:trPr>
          <w:trHeight w:val="60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-ч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литера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69" w:hRule="exact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ая четверть (18 часов)</w:t>
            </w:r>
          </w:p>
        </w:tc>
      </w:tr>
      <w:tr>
        <w:trPr>
          <w:trHeight w:val="30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ведение</w:t>
            </w:r>
          </w:p>
        </w:tc>
      </w:tr>
      <w:tr>
        <w:trPr>
          <w:trHeight w:val="69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ология и литература. Понятие о мифах. Мифы и легенд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фология. Мифы и легенд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ифов в литературе и искусстве: Гесиод. «Труды и дни» (отрывок из поэмы о пяти веках); Овидий. «Метаморфозы» (фрагмент); А.А. Фет. «Золотой век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Античная мифология и литература</w:t>
            </w:r>
          </w:p>
        </w:tc>
      </w:tr>
      <w:tr>
        <w:trPr>
          <w:trHeight w:val="155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исхождение мира и богов: Овидий. «Метаморфозы» (фрагмент)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я древних греков об устройстве мира. Титаны, боги, герои. Олимпийские боги: Зевс, Посейдон, Аид, Гера, Афина, Афродита. Эрот – сын Афродиты. Спор богинь –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яблоко раздора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греческой мифолог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ы античной мифолог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е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.С. Мережковский. «Титаны»; А.А. Фет. «Венера Милосская», «Диана»; А.А. Блок. «Амур» («Вспомнил я старую сказку…»)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-ный образ, его особенности и ср-ва созда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6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Гомер. «Илиада», «Одиссея» (фрагменты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ж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поэмах быта, нравов и веров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евних греков. 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ова миф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щечеловеческие типы и вечны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жизненные конфлик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аг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смелость герое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мпозиционная динамичность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ображающая постижение м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эме странств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и плавность звучания поэм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изображения герое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огов в поэмах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арадоксальное сочетание эпитетов: «хитростей царь Одиссей» - «благородный»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ческий и дидактич. эпос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перболиза-ция, повторы, пост. эпитеты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Контрас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мпозиц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флик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ер стих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 8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оги и герои Эллады в литературе других эпох:  Д.С. Мережковский «Леда»; И.Л. Сельвинский. «Лувр. Голова Венеры»; Е.В. Курдаков. «Псы Актеона»; В.Я. Брюсов. «Тело Гектора»; В.А. Луговской. «Как человек плыл с Одиссеем». Л. Фейхтвангер. «Одиссей и свиньи, или о неудобстве ци</w:t>
              <w:softHyphen/>
              <w:t>вилизации» (фрагменты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. ан. образ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ч. и лирич. произ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 образ, его особенности и ср-ва созда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Эсхил. «Прикованный Прометей» (фрагменты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лость, мужество титана, его любовь к людя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пост. ан. образ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античн. театра и античной трагед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Прометея в литературе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.Г. Байрон. «Прометей»; Г.У. Лонгфелло. «Прометей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 образ, его особенности и ср-ва созд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ложный и трехсложный размер стих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фы об Орфее и Арионе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виг служения искусству. Образы певцов в древней мифологии и их преломление в литературе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поллоний Родосский. «Аргонавтика» (фрагмент); А.С. Пушкин. «Арион»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19" w:leader="none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.С. Пушкин. «Арион»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пост. ан. образ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. произ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-ный образ, его особенности и ср-ва созда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ог Аполлон и муз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оллон – бог искусства и покровитель муз. Основные музы: Каллиопа (муза эпической поэзии), Эвтерпа (муза лирической поэзии и музыки), Эрато (муза любовной лирики), Мельпомена (муза трагедии), Талия (муза комедии), Полигимния (муза гимнов)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Музы в лирике Х1Х-ХХ веков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А.С. Пушкин. «Муза»; Е.А. Баратынский. «Муза»; А.А. Фет. «Муза», «Музе»; М.А. Кузмин. «Муза»; С.Я. Надсон. «Долго муза, таясь, перед взором моим...»; Д.С. Мережковский. «Когда я с музой начинал мой путь...» (по выбору учител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.А. Баратынский. «Муз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. ан. образ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. произ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 образ, его особенности и ср-ва созд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ложный и трехсложный размер стих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виги Геракла: «Яблоки Гесперид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жество и находчивость Геракла. Геракл как прародитель скифо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миф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– характеристика Геракл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 соч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ентав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нтавр Хирон как наставник и учитель греческих героев. Воплощение в образе кентавра (человек, слитый с лошадью) степняка-кочевник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. Белый. «Игры кентавров»; Д. Апдайк. «Кентавр» (фрагмент)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. ан. образ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-ный образ, его особенности и ср-ва созда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иф 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рцисс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лавление любви и красоты. Осуждение самодовольства и самовлюбленности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н. чт. (читательская конференция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А. Кун. Легенды и мифы Древней Греции. В. Смирнова. «Герои Эллады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чт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ая четверть (14 часов)</w:t>
            </w:r>
          </w:p>
        </w:tc>
      </w:tr>
      <w:tr>
        <w:trPr>
          <w:trHeight w:val="97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иф об аргонавт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золотого руна. Символика образа золотого руна. Героический поход аргонавтов. Судьба Ясона. Отражение мифа в литератур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лавянская и древнетюркская мифологии и литература</w:t>
            </w:r>
          </w:p>
        </w:tc>
      </w:tr>
      <w:tr>
        <w:trPr>
          <w:trHeight w:val="83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ставления древних славян об устройстве ми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нтеон славянских богов. Образы низшей мифологии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ения и изуч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славянской мифолог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жение славянских мифов в русской поэз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-ХХ век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.С. Пушкин. «Домовому», «Бесы»; М.Ю. Лермонтов. «Морская царевна»; А.А. Блок. «Старушка и чертенята»; Е.В. Курдаков. «Леший»; И.А. Бродский. «В деревне бог живет не по углам...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особенности стихотворений. Поэтическое мастерство автор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.А. Бродский. «В деревне бог живет не по углам...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ения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пост. а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рич. произведе-ни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. произ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-ный образ, его особенности и ср-ва создания. Двусложный и трехсложный размер стих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.С. Пушкин. «Метель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и повести, мотивы их поступков. Тем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есовщ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изведении. 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 произведению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.С. Пушкина «Метель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ения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 соч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ч. произ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. Особенности композиц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славянской мифологии в поэзии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-ХХ век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: М.Ю. Лермонтов. «Русалка»; К.Д. Бальмонт. «Русалочка»; З.Н. Гиппиус. «Песни русалок»; С.А. Есенин. «Русалка под Новый Год»; Е.В. Курдаков. «Пряха»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-ный образ, его особенности и ср-ва созда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.В. Гоголь. «Ночь перед Рождеством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лор и народная мифология как тематическое содержание повести. Герои повести. Мифические образы и их роль в произведении. Поэтизация верности и бескорыстной любв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 произведению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.В. Гоголя «Ночь перед Рождество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ения и изу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. соч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ч. произ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. Юмо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.С. Лесков. «Привидение в Инженерном замке»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терство Лескова-рассказч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остроения сюже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 чт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С. Лесков. «Левша»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чт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ч. произ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(20 часов)</w:t>
            </w:r>
          </w:p>
        </w:tc>
      </w:tr>
      <w:tr>
        <w:trPr>
          <w:trHeight w:val="185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.Н. Островский. «Снегурочка» (в сокращении)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и весенней сказки Островского. П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олог: спор Весны и Мороза. Конфликт в душе Снегурочки: «любовь» и «сердечная остуда» (гибельность безграничной любви и холодная чистота одиночества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ы славян</w:t>
              <w:softHyphen/>
              <w:t>ской мифологии в произведении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ческое произ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. Трагед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олог. Конфлик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тюркские мифы и предания: миф о происхождении Тенгри; мифы о происхождении божеств и космическом мироустройстве; миф о происхождении человека. Тенгрианство - древнейшая религия тюрков. Общее и особенное в античных, славянских и древнетюркских мифах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. ан. миф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иги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и пред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тражение библейско-коранических сказаний в литературе</w:t>
            </w:r>
          </w:p>
        </w:tc>
      </w:tr>
      <w:tr>
        <w:trPr>
          <w:trHeight w:val="184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ифы и легенды Ветхого Завета: «Сотворение мира», «Адам и Ева», «Потоп», «Содом и Гоморр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фы о сотворении мира и человека в Ветхом Завете. Жизнь первых людей на земле. Всемирный потоп, разрушение Содома и Гоморры как наказание за грехи людей. Дидактичность библейских легенд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иблия. Ветхий Заве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фы и легенд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терпретация библейских легенд в литератур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: А.С. Пушкин. «Ангел»; М.Ю. Лермонтов. «Демон» (фрагменты); А.А. Ахматова. «Лотова жена»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1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лирического произве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лирических произве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лир. произв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ифма, размер, звукопис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егенды и притчи Нового Завета: «Рождение Иисуса Христа», «Притча о блудном сын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идеалы и уроки евангельских притч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генды и притч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вый Зав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генды и притчи Ветхого и Нового Заветов: «Каин и Авель», «Вавилонская башня», «Моисей», «Суд Соломона», «Притча о заблудившейся овце и потерянной монете», «Притча об Ионе», «Тайная вечеря», «Ночь в Гефсиманском саду» (или другие по выбору учителя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генды и притч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тхий Заве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вый Зав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.К. Рерих. «Царь Соломон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чные темы, мотивы и образы Библии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ые темы, мотивы и образ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легенд и притч Нового Завета в литератур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: Б.Л. Пастернак. «Гефсиманский сад»; Д.С. Мережковский. «Бог»; В.Ф. Ходасевич. «Рай»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.Л. Пастернак. «Гефсиманский сад»; В.Ф. Ходасевич. «Рай». 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. ан. легенд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ифы и леген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лирического произве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лирических произве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лир. произв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ифма, размер, звукопис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.С. Пушкин. «Станционный смотритель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и произведения. Трагедия Самсона Вырина. Значение мотива евангельской притчи о блудном сыне в повести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омпозиции и формы повествова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.М. Достоевский. «Мальчик у Христа на елк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гедия маленьких детей из социальных низов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прозаического произве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 чт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.Г. Паустовский. «Телеграмма» (в сокращении)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 чт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ч. произ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exact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(14 часов)</w:t>
            </w:r>
          </w:p>
        </w:tc>
      </w:tr>
      <w:tr>
        <w:trPr>
          <w:trHeight w:val="70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.Н. Андреев «Ангелочек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а становления личности и христианская мораль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ч. произ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анические сказания: творение мира и человека; пророки Аллаха – Иса и Мухаммед. Сходство и различие сюжетов Библии и Корана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ан. Библ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коранических тем, мотивов и образов в поэзии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-ХХ веков: А.С. Пушкин. Подражание Корану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«Земля недвижна; неба своды…». И.А. Бунин. «Магомет в изгнании», «Ночь Аль-Кадра»; О.О. Сулейменов. «Ночь свершения желаний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. лирич. произв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лирического произве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аническая тема в стихотворениях русских поэ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, их сходство и отличие: А.С. Пушкин Подражание Корану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«И путник усталый на Бога роптал…»; М.Ю. Лермонтов «Три пальмы»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лирического произве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ифы других народов мира и литература</w:t>
            </w:r>
          </w:p>
        </w:tc>
      </w:tr>
      <w:tr>
        <w:trPr>
          <w:trHeight w:val="143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фы и легенды об исчезнувших мирах и цивилизациях: Н.К. Рерих. «Миф Атлантиды» (из «Сказок»); Р. Стивенсон. «Вересковый мед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. Стивенсон. «Вересковый мед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эпического и лирического произве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. Мэлори. «Смерть Артура» (фрагменты); баллады о Робин Гуд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исчезнувших миров. Присутствие древних верований в литературе. Образы рыцарей и благородных разбойников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эпического произве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вые мифы (обзор): А. Конан Дойл. «Затерянный мир» (фрагменты); Г.А. Беккер. «Гном»; О. Уайльд. «Кентервильское привидени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нтастические существа и миры новой мифологии. Параллельный мир в литературе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вые мифы. Новая мифолог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Жанры фантастики и фэнтези в современной литературе (обзор): Г. Уэллс. «Машина времени»; Р. Брэдбери. «Каникулы»; Д. Толкиен. «Хоббит, или Туда и Обратно», К. Льюис. «Нарния» (фрагменты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диции и новаторство в использовании мифологии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Жанры фантастики и фэнтези, их отличие от миф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0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дготовка к сочинению. Сочинение в жанре фэнтез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. соч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энтез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 чт.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М. Чернова. «Курганы Иссыка», «Легенда о воре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0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чт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вые миф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аключение</w:t>
            </w:r>
          </w:p>
        </w:tc>
      </w:tr>
      <w:tr>
        <w:trPr>
          <w:trHeight w:val="42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изучения темы «Миф и литератур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люч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усск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7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сего – 68 часов (по 2  часа в неделю, всего 34 недел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502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"/>
        <w:gridCol w:w="6195"/>
        <w:gridCol w:w="2410"/>
        <w:gridCol w:w="3118"/>
        <w:gridCol w:w="142"/>
        <w:gridCol w:w="1134"/>
        <w:gridCol w:w="1276"/>
      </w:tblGrid>
      <w:tr>
        <w:trPr>
          <w:trHeight w:val="60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п. п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литератур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Дата</w:t>
            </w:r>
          </w:p>
        </w:tc>
      </w:tr>
      <w:tr>
        <w:trPr>
          <w:trHeight w:val="269" w:hRule="exact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1-ая четверть (18 часов)</w:t>
            </w:r>
          </w:p>
        </w:tc>
      </w:tr>
      <w:tr>
        <w:trPr>
          <w:trHeight w:val="30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ведение</w:t>
            </w:r>
          </w:p>
        </w:tc>
      </w:tr>
      <w:tr>
        <w:trPr>
          <w:trHeight w:val="152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р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е мира литературы от мира фольклора и мифа. Автор как творец художественного мира. Реальное и вымышленное в литературе. Личность автора и образ автора в литературе. Образ человека в мире художественной литерат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худ. мире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худ. мир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еловек и история в литературе</w:t>
            </w:r>
          </w:p>
        </w:tc>
      </w:tr>
      <w:tr>
        <w:trPr>
          <w:trHeight w:val="98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итература и истор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сюжет в литературе. Художественные приемы воссоздания исторических и вымышлен</w:t>
              <w:softHyphen/>
              <w:t>ных образов-персон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и исторический прототип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.С. Пушкин. «Полтава». Вступление к поэме «Медный всадник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ое и вымышленное, историческое и злободневное в поэме. Образ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эмах Пушкина. Авторское от</w:t>
              <w:softHyphen/>
              <w:t xml:space="preserve">ношение к Петр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зданному им городу на Неве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С. Пушкин. «Полтава» (отрывок из поэмы) или вступ</w:t>
              <w:softHyphen/>
              <w:t>ление к поэме «Медный всадник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2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лиро-эпических произведений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-пер</w:t>
              <w:softHyphen/>
              <w:t>сонажей.  Образ и исторический прототип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.Ю. Лермонтов. «Песня про царя Ивана Васильевича, молодого опричника и удалого купца Калашникова»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ма об историческом прошлом Руси. Картины бы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, их значение для понимания характе</w:t>
              <w:softHyphen/>
              <w:t>ров. Портретные характеристики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Ю. Лермонтов. Отрывок из поэмы «Песня про царя Ивана Васильевича, молодого опричника и удалого купца Калашников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лиро-эпических произве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-персонажи. Образ и прототип. Герой и антигерой. Антагонист и протагонис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. позиция и идея произв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1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.В. Гоголь. «Тарас Бульб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колорит повести. Запорожская Сечь, ее обычаи и нравы. Главные образы-персонажи, их отношение к семье, любви, Сеч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предательств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рагический конфликт патриархального и индивидуального сознания. Проблема личного выбора и гуманиз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йзажные описания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героич. эпоса в повести. Эпический и трагический пафос повести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Подготовка к сочинению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по произведению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Н.В. Гоголя «Тарас Бульб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 соч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14-15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.Н. Толстой. «Совет в Филях», «Наполеон на Поклонной горе», «Подвиг капитана Тушина» (фрагменты из романа «Война и мир» на выбор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ы Кутузова и Наполеона. «Маленький человек» на войне. Портретное мастерство Л.Н. Толстого. Авторская позиция и способы ее проявления в художественном текст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. ан. образ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ранств. композиция сцен. Историч. и вымышлен. образы. Образ и прототип. Герой и антигерой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.Ю. Лермонтов. «Св. Елена», «Воздушный ко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бль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мантический образ Наполеона в по</w:t>
              <w:softHyphen/>
              <w:t>эзии М.Ю. Лермонтов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лирических произведений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 образ и прототип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бай Кунанбаев. «Искандер». Образы Искандера и Аристотеля в поэме Абая. Философский и морально-дидактический смыслы поэмы, обличение нравственных и социальных пороков.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 образ и прототип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Вн. чт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Мериме. «Матео Фальконе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чт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.портрет и психологич. портрет героя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ая четверть (14 часов)</w:t>
            </w:r>
          </w:p>
        </w:tc>
      </w:tr>
      <w:tr>
        <w:trPr>
          <w:trHeight w:val="100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.С. Пушкин. «Моцарт и Сальер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ая идея трагед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драматургических произве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. ан. образ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ая композиция. Худ. образы и их прототипы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.А. Некрасов. «Русские женщины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зм в обрисовке образов главных героин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лиро-эпических произве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 образы и их прототип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, героич. и лирич. начала в поэме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.А. Шолохов. «Судьба человек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 заглавия рассказа. Характер главного героя. Тема жизненных испытаний в рассказе. Организация художественного времени. Авторское отношение к изображаемом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 и композиция. Внешний портрет и психологич. портрет героя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ихотворения поэто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ека о Великой Отечественной войне: А.А. Ахматова. «Мужество»; С.П. Гудзенко. «Перед атакой»; Ю.В. Друнина. «Качается рожь несжатая...»; К.М. Симонов. «Жди меня»; В.С. Высоцкий.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есня о Земл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на войне в русской лирик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 стихотворение о Великой Отечественной войне (по выбору учащихся)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19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лирических произведений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лирических произв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лирического произвед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очинение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на тему «ВОВ в произведениях писателей ХХ век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 соч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Т. Алимжанов. «Стрела Махамбета» (фрагменты). Образ казахского народного героя Махамбета Утемисова – акына и воина – в романе А. Алимжанова. Историческое и вымышленное в романе. 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 образ и прототип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еловек и мир природы в литературе</w:t>
            </w:r>
          </w:p>
        </w:tc>
      </w:tr>
      <w:tr>
        <w:trPr>
          <w:trHeight w:val="72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ейзаж в художественном текст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о-временная картина жизни природы в литературе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пейзажа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удожественная картина неба в литературе: небо (Н.С. Никитин. «Небо»; О.Э. Мандельштам. «О небо, небо...»; Н.М. Бараташвили. «Цвет небесный, синий цвет...»); солнце (А.С. Пушкин. «Зимнее утро»; И.А. Бу</w:t>
              <w:softHyphen/>
              <w:t>нин. «Неуловимый свет разлился над землею...»; А. Белый. «Солнце»; А. Грин. «Пропавшее солнце»); луна/месяц (А.С. Пушкин. «Приметы» («Я ехал к вам: жи</w:t>
              <w:softHyphen/>
              <w:t xml:space="preserve">вые сны...»); М.А. Кузмин. «Как месяц молодой повис...»; В.В. Маяковский. «Лунная ночь»); звезды (А.А. Фет. «Среди звезд»; А.А. Григорьев. «Комета»; Н.М. Рубцов. «Звезда полей»; А.А. Вознесенский. «Ночь»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о, сол</w:t>
              <w:softHyphen/>
              <w:t>нце, луна (месяц), звезды и их художественная роль в произведениях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 стихотворение о небе или солнце, луне и звездах (по выбору учащихся)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лиро-эпических произве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лирических произв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лирического произвед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.С. Тургенев. «Бежин луг». И.С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ургене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мастер пейзажа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оэтизирующий природу и чело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раз рассказчика-охотника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Авторское отношение к персонажам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 простран-ство и худ. время. Образы-персонажи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Вн. чт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.Н. Андреев. «Кусака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чт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(20 часов)</w:t>
            </w:r>
          </w:p>
        </w:tc>
      </w:tr>
      <w:tr>
        <w:trPr>
          <w:trHeight w:val="525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иды пейзажей в русской поэзии и проз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еков: море (А.С. Пушкин. «К морю»; Ф.И. Тютчев. «Как хорошо ты, о море ночное...»; К.М. Станюкович. «В шторм» (фрагмент), «Максимка» (фрагмент); лес (А.Н. Майков. «В лесу»; И.С. Никитин. «Лес»; И.С. Тургенев. «Лес и степь» (фрагменты); И.А. Бунин. «Листопад» (фрагмент); Е.В. Курдаков. «Мир полон птичьих голосов...»; Т.М. Мадзигон. «Стихи и лес»); степь (А.А. Фет. «Степь вечером»; И.С. Никитин. «Весна в степи»; И.З. Суриков. «Степь»; П.Н. Васильев. «Затерян след в степи солончаковой...»; А.П. Чехов. «Степь» (фрагмент)); горы (А.С. Пушкин. «Кавказ»; М.Ю. Лермонтов. «Синие горы Кавказа, приветствую вас!..»; 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ургенев. «Разговор»; В.С. Высоцкий. «Здесь вам не равнина...»)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ство поэтов и прозаиков в изображении картин природы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 стихотворение об одном из типов пейзажей (по выбору учащихся)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лирических произве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лирических произв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ейзажей. Символика пейзажей, их идейно-худ. функ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ейзаж</w:t>
              <w:softHyphen/>
              <w:t>ных деталей. Специфика лирического произвед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. Дефо. Фрагменты из романа «Робинзон Крузо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природы, не испорченный воздействием цивилизации. Взаимоотношения че</w:t>
              <w:softHyphen/>
              <w:t xml:space="preserve">ловека и природы в романе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Домашнее сочине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ы флоры и фауны в поэзии и прозе: дуб (А.А. Фет. «Одинокий дуб»; Л.Н. Толстой. «Война и мир» (фрагменты)); береза (П.А. Вяземский. «Береза»; С.А. Есенин. «Зеленая прическа...»; А.В. Жигулин. «Береза»); баобаб (О.О. Сулейменов. «Слон флоры»); бабоч</w:t>
              <w:softHyphen/>
              <w:t>ка (В.А. Жуковский. «Узник к мотыльку, влетевшему в его темницу»; А.А. Фет. «Бабочка»; А.А. Тарковский. «Бабочка в госпитальном саду»); лошадь/конь (Н.А. Некрасов. «До сумерек» (фрагмент); В.В. Маяковский. «Хорошее отношение к лошадям»; Б.А. Слуцкий. «Лошади в океане»; И.А. Бродский. «В тот вечер возле нашего огня...»); собака (И.С. Тургенев. «Собака»; С.А. Есенин. «Песнь о собаке»; В.В. Маяк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ий. «Вот так я сделался собакой»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ъективное и объективное в образном строе художественного текста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 стихотворение  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лоре и фау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выбору учащихся)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лирических произве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лирических произв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лирического произведения. Поэтика пейзажной детали при воссоздании картин жизни природы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Ю.О. Домбровский. Фрагмент из романа «Хранитель древностей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ма-Ата 1930-х годов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1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пейзаж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. и Б. Стругацкие. Фрагменты из романа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икник на обочин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ы экологической катастрофы в пейзажных описаниях романа. 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. и Б. Стругацкие. «Малыш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а контакта человечества с внеземной цивилизацией. Неоднозначное прочтение развязки повести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стиче-ский сюжет и образы-персонажи. Космические пейзажи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этика изображения живой и неживой природы в художественной литературе:  гроза и дождь (А.П. Май</w:t>
              <w:softHyphen/>
              <w:t>ков. «Гроза»; Н.А. Заболоцкий. «Гроза»; А.Я. Загородний. «Гроза»); образы цветов (А.С. Пушкин. «Цветок»; И.П. Мятлев. «Розы»; И.С. Тургенев. «Как хороши, как свежи были розы...»; А.А. Фет. «Осенняя роза»; И.В. Се</w:t>
              <w:softHyphen/>
              <w:t>верянин. «Классические розы»; И.А. Бунин. «Полевые цветы»; А.С. Кушнер. «Сирень»; А.А. Вознесенский. «Сирень «Москва – Варшава»; С.П. Кирсанов. «Июньская баллада»; А.А. Тарковский. «Какту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); образы птиц (А.А. Дельвиг. «Русская песня»; А.С. Пушки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ловей и роза»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.М. Фофанов. «Соловей»; А.И. Фа</w:t>
              <w:softHyphen/>
              <w:t>тьянов. «Соловьи»; Ю.П. Мориц. «Ворон»; А.А. Вознесенский. «Оза»; Э. По. «Ворон»); образы животных и морских обитателей (С.А. Есенин. «Корова», «Лисица»; Н.С. Гумилев. «Жираф»; П.Н. Васильев. «Верблюд»; А.А. Тарковский. «Вер</w:t>
              <w:softHyphen/>
              <w:t>блюд»; У. Блейк. «Тигр»; В. Хлебников. «Годы, люди и народы...»; Н.А. Заболоцкий. «Меркнут звезды Зодиака...»; Г. Мелвилл. «Моби Дик, или Белый Кит» (фрагменты); Э. Хэмингуэй. «Старик и море» (фрагменты); З.Н. Гип</w:t>
              <w:softHyphen/>
              <w:t>пиус. «Небесные слова» (фрагмент из рассказа))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гатство образов при</w:t>
              <w:softHyphen/>
              <w:t xml:space="preserve">родного мира в литературе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 стихотворение,  посвященное любви и дружбе (по выбору учащихся)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лиро-эпических произведений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лирических произв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лирического произведения. Сквозные мотивы и образы. Фольклорно-мифологич. и символический смысл образов. Эволюция традиционных поэтических образов в литературе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.В. Набоков. «Рождество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жизни и смерти в рассказе. Исцеление человека через соприкосновение с миром живой природы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сказ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Ю.П. Казаков. «Оленьи рог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ние зимней природы глазами выздоравливающей девочки. Детское одиночество в мире взрослых. Соединение в  произведении сна и яви, сказки и природного мира. Оптимизм и лирическая интонация рассказа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Ч.Т. Айтматов. «Белый пароход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ьное и фантастическое в повести. Образ мальчика в повести-сказке, его связь с Рогатой матерью-оленихой. Слияние ребенка с природой в финале произве</w:t>
              <w:softHyphen/>
              <w:t>дения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енда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очинение по теме «Человек и мир природы в литературе» (произведение по выбору учащегос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. соч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еловек среди людей</w:t>
            </w:r>
          </w:p>
        </w:tc>
      </w:tr>
      <w:tr>
        <w:trPr>
          <w:trHeight w:val="98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итературный образ-персонаж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как вечный образ-персонаж в мире литературы. 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-персонаж: виды и приемы  создания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.Н. Толстой. «Детство» (главы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первой части трилогии. Образ Николеньки и другие образы-персонажи. Мастерство Л.Н. Толстого в передаче внутренних переживаний героев. Портретные характеристики. Роль портретных деталей. Автобиографизм, реальное и вымышленное в «Детстве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Л.Н.  Андреев. «Баргамот и Гараськ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ская характеристика образов-персонажей. Роль диалога и речевые характеристики персонажей. Нрав</w:t>
              <w:softHyphen/>
              <w:t>ственные идеи рассказа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контра</w:t>
              <w:softHyphen/>
              <w:t>ста. Элементы сюжетной композиции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. Сервантес. «Дон-Кихот» (фрагменты из романа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литературной пародии как средства преодоления популярности рыцарских романов. Время и место действия романа. Образ Дон-Кихота и его оруженосца. Трагическое и комическое в образе главного героя. Дон-Кихот и дон-кихотство. Санчо Панса и его роль в раскрытии образа главного героя. Дон-Кихот – вечный образ мировой литературы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ая пародия. Рыцарский роман. Трагическое и комическое. Вечный образ литературы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Вн. чт. (читательская конференция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. Лондон. «Любовь к жизни», «Зов предков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 чт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exact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(14 часов)</w:t>
            </w:r>
          </w:p>
        </w:tc>
      </w:tr>
      <w:tr>
        <w:trPr>
          <w:trHeight w:val="126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7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Л.Н. Толстой. «Отрочество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очество как переходный этап между детством и юностью. Формирование у подростка взглядов на жизнь, вопросы любви и дружбы. Психологическое мастерство писателя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5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.Е. Салтыков-Щедри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казки для детей изрядного возраста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весть о том, как один мужик двух генералов прокормил». Тема и идея сказки. Алогизм - «строительный камень» сюжетных ситуаций. Возникновение и движение комического противоречия. Сказка Салтыкова-Щедрина как модель, воссоздающая реальные противоречия русской действительности, – изображение никчемности, оторванности от жизни и паразитизма генералов. Соединение в образе мужика талантливости, трудолюбия и сметки с рабской покорностью и холопством. Авторское отношение к образам-персонаж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оздания сатирическогоподтекста: преувеличение, гипербола, гротеск, смешение реального и фантастического Эзопов язы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огиз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ческо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.П. Чехов. «Хамелеон», «Толстый и тонкий»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 заглавия рассказов. Чинопочитание и добровольное унижение «низших» как предмет иронии. Сюжетные композиции в рассказах-сценках. «Вывернутость» ситуации – прием, обнажающий всю глубину рабского состояния души «маленького человека». Изменение речи и облика героя на протяжении рассказа. Роль детали в рассказах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уманизм А.П. Чехо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ы-персонаж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енький человек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ческое и трагикомиче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.Г. Распутин. «Уроки французского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жение в рассказе трудностей послевоенного времени. Драма мальчика: чувство одиночества, ощущение жестокости и несправедливости жизни. Восприятие событий с точек зрения подростка и учительницы. Трагедия педагога: конфликт человечности и догмы. Своеобразное построение рассказа. Роль пейзажных описаний. Художественный смысл заглавия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ные опис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очине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 рассказу В.Г. Распутина «Уроки французского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. соч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.М. Шукшин. «Космос, нервная система и шмат сала», «Сапожки», «Микроскоп», «Чудик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человеческих отношений в рассказах В.М. Шукшина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 Комическое, трагикомиче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. де Сент-Экзюпери. «Маленький принц» (фрагменты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дьбы писателя и его героя, их тайны и легендарность. Проблема «взрослости». Фантастическое и реальное в сюжете повести-сказки. Образ Маленького принца. Нравственные понятия героя и их столкновение с условностями, господствующими среди людей. Образ автора-повествователя и его размышления о счастье, человеке, ответственности. Другие персонажи повести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0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-сказ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-повествов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 чт.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Ф. Тендряков. «Весенние перевертыши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чт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аключение</w:t>
            </w:r>
          </w:p>
        </w:tc>
      </w:tr>
      <w:tr>
        <w:trPr>
          <w:trHeight w:val="56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изучения темы «Мир художественной литературы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лючение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усск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8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сего – 68 часов (по 2  часа в неделю, всего 34 неде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502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"/>
        <w:gridCol w:w="6195"/>
        <w:gridCol w:w="2410"/>
        <w:gridCol w:w="3260"/>
        <w:gridCol w:w="142"/>
        <w:gridCol w:w="992"/>
        <w:gridCol w:w="1276"/>
      </w:tblGrid>
      <w:tr>
        <w:trPr>
          <w:trHeight w:val="60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-ч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литератур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69" w:hRule="exact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ая четверть (18 часов)</w:t>
            </w:r>
          </w:p>
        </w:tc>
      </w:tr>
      <w:tr>
        <w:trPr>
          <w:trHeight w:val="30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ведение</w:t>
            </w:r>
          </w:p>
        </w:tc>
      </w:tr>
      <w:tr>
        <w:trPr>
          <w:trHeight w:val="152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2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мир литературы с древнейших времен до наших дней (периодизация). Связь русской литературы с мировым литературным процессом. Периоды развития русской литературы в ее жанровом и стилевом многообраз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 мир литературы. Периоды развития русс. ли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итература средних веков и эпохи Возрождения</w:t>
            </w:r>
          </w:p>
        </w:tc>
      </w:tr>
      <w:tr>
        <w:trPr>
          <w:trHeight w:val="381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Слово о полку Игорев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и изучение «Слова о полку Игореве». Историческая правда и следы преданий, легенд, домыслов в летописных сказаниях. Летопись как исторический документ, литературный памятник, источник сюжетов для позднейших произведений искусства. Художественное своеобразие «Слова...», его связь с фольклором. Система образов-персонажей. «Слово...» в переводах русских поэтов и как объект научных исследований. Книга О. Сулейменова «Аз и Я»: авторские интерпретации «темных мест» «Слова…»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ывок из «Слова о полку Игореве» (по выбору учителя и учащихся) (вступление, обращение Игоря к Всеволоду, плач Ярославны)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ий период русс. средневек. лит. Жанры древнерус. лит.  Слово. Летопись. Сюжет и композиция произведения.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сть о Петре и Февронии Муромских». Тема любви и семьи. Женский образ и его сказочные истоки: Феврония – мудрая дева. Элементы житийного сти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ие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сидско-таджикская литература как источник вдохновения творчества русских и западноевропейских поэтов.  Фирдоуси. «Шах-наме» (отрывок «Рустам и Сухраб»); Омар Хайям. «Рубаи»; Низами Гянджеви. «Лейли и Меджнун» (фрагменты); Хафиз Ширази «Диван»; А.С. Пушкин. «В прохладе сладостной фонтанов…»; И.-В. Гете. «Западно-восточный диван»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лирич. произв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. Шекспир. «Гамлет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трагедии. Долг сына перед отцом. Долг каждого человека перед обществом. Гуманизм Шекспира. И.С. Тургенев о герое трагедии Шекспира в статье «Гамлет и Дон-Кихот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ные темы и вечные проблемы в трагедии. С-ма образов.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Гете. «Фауст». Фольклорно-литературные истоки сюжета о докторе Фаусте. Образы Фауста и Мефистофеля у И.В. Гете. Тема любви в трагедии. Утверждение величия разума и творчества в произведении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ская драма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гедия.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дготовка к сочинению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 произведения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. Шекспира «Гамлет»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В. Гете «Фауст» (по выбору учащихс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 соч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лассицизм и сентиментализм в литературе</w:t>
            </w:r>
          </w:p>
        </w:tc>
      </w:tr>
      <w:tr>
        <w:trPr>
          <w:trHeight w:val="126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 – начало новой русской литературы. Отличие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от древнерусской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– век Просвещения. Классицизм в русской литературе. Реформа стихосложения, теория трех штилей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циз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трех штилей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.В. Ломоносов. «Ода на день восшествия на всероссийский престол ее величества государыни императрицы Елисаветы Петровны 1747 год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емы оды (мир, Елизавета, Пет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оссия, наука). Основные проблемы произведения (проблема просвещенной монархии и проблема служения Отечеству)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48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В. Ломоносов. Отрывок из «Оды  на день восшествия... 1747 года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а. Особенности композиции и стиля оды. Структура образ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н. чт.(читательская конференция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. Бедье. «Тристан и Изольда». У. Шекспир. «Ромео и Джульетта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чт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ая четверть (14 часов)</w:t>
            </w:r>
          </w:p>
        </w:tc>
      </w:tr>
      <w:tr>
        <w:trPr>
          <w:trHeight w:val="184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Р. Державин. «Фелица», «Памятник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решения основных проблем оды у Державина. Трансформация жанра оды у Г.Р. Державина, нарушение теории трех штилей. Взгляд поэта на назначение поэта и поэзии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518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Р. Державин. «Памятник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теза как основной принцип композиции. Структура образа оды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. Фонвизин. «Недоросль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драматургического конфликта. Система образов и принципы создания характеров. Основная проблематика комедии. Художественное своеобразие комедии: черты классицизма и отступление от нег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нятия о жанре комедии. Понятие конфликта в драм. произ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дготовка к сочинению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чин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произведению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. Фонвизина «Недоросль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 соч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 26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.М. Карамзин. «Бедная Лиз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амзин – основоположник русского сентиментализма. «Бедная Лиза» как сентиментальная повесть. Своеобразие решения конфликта в повести. Образы-персонажи, пейзаж, образ авто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ентиментализме. Жанр повести в новой лит. Стиль сентим. проз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.-Б. Мольер. «Мещанин во дворянств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щанин во дворянстве» как произведение французского классицизма. Сатира на дворянство и буржуазию в комедии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д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.Н. Радищев. «Путешествие из Петербурга в Москву» (главы «Любань», «Пешки»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жанра и композиции книги А.Н. Радищева. Крестьяне, их жизнь и труд в произведении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. Композиц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омантизм в литературе</w:t>
            </w:r>
          </w:p>
        </w:tc>
      </w:tr>
      <w:tr>
        <w:trPr>
          <w:trHeight w:val="58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модель мира в литературе романтизма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з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.А. Жуковский. «Вечер», «Цветок», «Весеннее чувство», «Лесной царь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йно-художественное своеобразие стихотворений В.А. Жуковского как произведений русского романтизма: тематика, психологизм, лирический герой, стиль. Балладный мир поэта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518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А. Жуковский. «Весеннее чувство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с. Элегия. Углубление понятия о баллад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.С. Пушкин. «Цыганы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. Романтический конфликт в поэме и своеобразие его развития. Конфликты и противоречия в душе Алеко и Земфиры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523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С. Пушкин. Отрывок из поэмы «Цыганы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как лиро-эпический жанр. Мир романтич. поэмы. Романтич. герой и автор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 чт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С. Пушкин. «Выстрел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чт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(20 часов)</w:t>
            </w:r>
          </w:p>
        </w:tc>
      </w:tr>
      <w:tr>
        <w:trPr>
          <w:trHeight w:val="211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590" w:leader="none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олотой век» русской поэзии: А.А. Дельвиг. «Вдохновение»; П.А. Вяземский. «Друзьям», «Моя вечерняя звезда»; Е.А. Баратынский. «Муза»; Н.М. Языков. «Пловец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590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е поэта  «золотого века» русской литературы (по выбору учащихся)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олотой век» русской поэз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тика и стиль лирики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590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 Анализ лирических произве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. лирич. произв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фика лир. произв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.Ю. Лермонтов. «Мцыр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цыри» как романтическая поэма, ее э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играф и сюже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лючительность обстоятельств, в которых раскрывается характер героя. Одиночество героя, его стремление к вольности - черты романтической личности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523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. Отрывок из поэмы «Мцыри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ческая поэм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ейзажа в романтическом произведении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Г. Байрон. «Корсар»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сар» как романтическая поэма. Восточная тема в творчестве Д. Байрона. Байронический герой в поэме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. поэм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ая тем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сская романтическая проза первой тре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ка: А.А. Бестужев-Марлинский. «Ревельский турнир», «Страшное гадание»; В.Ф. Одоевский. «Княжна Мими». 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лирических произв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ка романт. прозы. Психологизм. Фантаст. элемент в сюжете. Экспресс. стиль романт. прозы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т романтизма к реализму</w:t>
            </w:r>
          </w:p>
        </w:tc>
      </w:tr>
      <w:tr>
        <w:trPr>
          <w:trHeight w:val="55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тический и реалистический стиль в литературе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1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реализме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.С. Пушкин. «Капитанская дочк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основа романа. Причины обращения к теме пугачевского восстания. Историческая правда и художественный вымысел в романе. Отношение автора и рассказчика к Пугачеву и народному восстанию. Особенности композиции произведения. Герои романа. Гринев и его роль в произведении, формирование его характера и взглядов. Маша Миронова, ее душевная стойкость и нравственная красота. Утверждение автором идеалов гуманности, чести и долга. Точность и лаконичность пушкинской прозы. Роль эпиграфов в романе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понятие о реализме. Романт. и реалист. стиль в худ. прозе. Начальное понятие о романе в литературе реализма. Исторический роман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дготовка к сочинению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 произведен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С. Пушкина «Капитанская дочка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 соч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.С. Пушкин. «Барышня-крестьянк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есенность с сюжетом «Бедной Лизы» Н.М. Карамзина: пародия и ирония. Стиль прозы А.С. Пушкина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и пейзаж. Пародия и ирония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5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.В. Гоголь. «Ревизор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создания комедии. Развитие традиций комед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Страх перед «ревизором» как основа комедийного действия. Значение авторских ремарок. Смех – единственное «честное, благородное лицо комедии». Хлестаков и хлестаковщина. Мастерство речевых характеристик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дия. Ремарки. Речевые характеристи-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.В. Гоголь. «Шинель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и и новаторство темы «маленького человека» (Н.М. Карамзин, А.С. Пушкин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сти (житийное начало, фантастический элемент в сюжете как черта романтизма). Сочетание житийного, романтического и реалистического начал в сюжете и стиле повести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Домашнее сочинение по произведениям Н.В. Гого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маленького человека» в русс. ли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.М. Достоевский. «Бедные люд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аторство трактовки темы «маленького человека». Своеобразие жанра романа в письмах. Петербург Н.В. Гоголя и Ф.М. Достоевского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 деталь в реалист. прозе. Особенности психологизма в реалист. лит. Герой и среда. Эпистолярный роман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 чт. (читательская конференция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 Грин. «Алые паруса», «Бегущая по волнам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 чт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exact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(14 часов)</w:t>
            </w:r>
          </w:p>
        </w:tc>
      </w:tr>
      <w:tr>
        <w:trPr>
          <w:trHeight w:val="139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.Н. Толстой. «После бал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лкновение романтического мировосприятия и правды жизни. Особенности стиля. Автор и рассказчик в произведении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 рассказа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астное построение рассказа как способ выраж. идеи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еоромантизм в литературе</w:t>
            </w:r>
          </w:p>
        </w:tc>
      </w:tr>
      <w:tr>
        <w:trPr>
          <w:trHeight w:val="270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ение реалистической литературы к романтическим сюжетам, образам, стилю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.Г. Короленко. «Огоньк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лепой музыкант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фрагменты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мантизм в творчестве Короленко. «Огоньки» в системе других произведений писателя. «Слепой музыкант» - повесть о слепом мальчике, ставшем известным музыкантом. Путь служения народу как единственно возможное осуществления счастья. Победа над тьмой достигается близостью к народу, пониманием его жизни, его поэзии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романтиз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понятия о символике, аллегории, образах-символах, контраст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тизм в творчестве М. Горького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Песня о Соколе» - размышление над смыслом человеческой жизн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я произведения. Особенности ритма. Образы-символы в произведении. Прием контраста. Организация художественного пространств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расота и таинственность природы в обрамлении «Песни...»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523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Горький. Отрывок из «Песни о Соколе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ка, аллегория, образы-символы, контрас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Ю.П. Казаков. «Тихое утро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рическое и трагическое в рассказе. Сюжетная композиция. Соотнесенность образов-персонажей. Символика названия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лирической проз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ши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Attalea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inceps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тимистическое и трагическое в раскрытии темы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-аллегории в рассказ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усская литература Казахстана: стили и жанры</w:t>
            </w:r>
          </w:p>
        </w:tc>
      </w:tr>
      <w:tr>
        <w:trPr>
          <w:trHeight w:val="184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писатели Казахстана: стилевое многообраз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ы произведений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.П. Шух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сти «Колокол», «Трава в чистом поле», «Отмерцавшие марева» (фрагменты по выбору учителя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рироды Казахстана и жизни простого народа в произведениях писателя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. Жанр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Ю.М. Герт. «Грустная история со счастливым концом», «Миллионный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решения школьной темы и проблем подростков в произведении Ю.М. Герта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и проблема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дготовка к сочинению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 произведениям русских писателей Казахста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. соч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темы природы и любви в лирике казахстанских поэт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Н.М. Чернова. «Возраст августа», «Только о любви»; Л.П. Степанова. «Вначале было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фика лир. произ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590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 Анализ лирических произве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. лирич. произв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фика лир. произ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 чт. (читательская конференция)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М. Рожицын. «Прощеное воскресенье». Ю.М. Герт. «Приговор». 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ьгер. «Перед далью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чт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аключение</w:t>
            </w:r>
          </w:p>
        </w:tc>
      </w:tr>
      <w:tr>
        <w:trPr>
          <w:trHeight w:val="70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изучения темы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усская литература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ериод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 ст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лючение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усская литерату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сего – 68 часов (по 2  часа в неделю, всего 34 неде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502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"/>
        <w:gridCol w:w="6195"/>
        <w:gridCol w:w="2410"/>
        <w:gridCol w:w="3402"/>
        <w:gridCol w:w="142"/>
        <w:gridCol w:w="850"/>
        <w:gridCol w:w="1276"/>
      </w:tblGrid>
      <w:tr>
        <w:trPr>
          <w:trHeight w:val="60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0" w:righ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литератур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69" w:hRule="exact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0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ая четверть (18 часов)</w:t>
            </w:r>
          </w:p>
        </w:tc>
      </w:tr>
      <w:tr>
        <w:trPr>
          <w:trHeight w:val="30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0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ведение</w:t>
            </w:r>
          </w:p>
        </w:tc>
      </w:tr>
      <w:tr>
        <w:trPr>
          <w:trHeight w:val="179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20" w:leader="none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образие развития русской литературы 1-ой полов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Общая характеристика русской куль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Понятие 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лассическом перио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стории русской литературы. Русская классика в контексте мировой. Актуальность произведений русской классик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литературный процесс. Понятие об индив. стиле писателя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0" w:right="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А.С. Грибоедов. «Горе от ума»</w:t>
            </w:r>
          </w:p>
        </w:tc>
      </w:tr>
      <w:tr>
        <w:trPr>
          <w:trHeight w:val="452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7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к жизни и творчества А.С. Грибоедова. «Горе от ума» – «комедия нравов, галерея живых типов и острая сатира». Защита моральных устоев «века минувшего» представителями «фамусовского общества». Молодое поколение в комедии, его разные представители (Чацкий, Софья, Молчалин). Чацкий как выразитель взглядов автора: свободолюбие, независимость и благородство. Трагедия Чацкого. Мастерство А.С. Грибоедова в создании характеров. Жанровое своеобразие комедии «Горе от ума». Меткость и афористичность языка. Особенности прочтения и толкования комед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 (А.С. Пушкин и И.А. Гончаров) и ее актуальность в наше время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С. Грибоедов. Монолог Фамусова или монолог Чацкого из комедии «Горе от ума» (по выбору учащихся)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Теория литера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лубление понятия о комическом: юмор, ирония, сатира, сарказм. Жанр комедии. Развитие понятия о литературном. геро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дготовка к сочинению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 произвед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С. Грибоедова «Горе от ум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 соч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А.С. Пушкин</w:t>
            </w:r>
          </w:p>
        </w:tc>
      </w:tr>
      <w:tr>
        <w:trPr>
          <w:trHeight w:val="98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и творчество Пушкина. Начало поэтической деятельности. Южная и Михайловская ссылки. Болдинская осень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убление понятия о реализме.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рика: «Узник», «На холмах Грузии...», «К***» («Я помню чудное мгновенье...»), «Я вас любил...», «Осень», «19 октября» (1825), «К Чаадаеву», «Во глубине сибирских руд...», «Пророк», «Вновь я посетил...», «Я памятник себе воздвиг...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отивы лирики. Вольнолюбивая лирика, слияние личной и гражданской тем. Одухотворенность, светлая грусть стихотворений о любви. Дружба в лирике А.С. Пушкина. Философские раздумья о смысле жизни. Утверждение высокого предназначения поэта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С. Пушкин. «К***» («Я помню чудное мгновенье...»), «К Чаадаеву», «Я памятник себе воздвиг...» (2 стихотворения по выбору учащихс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лирич. произв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лирич. произ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и проблематика повести «Пиковая дама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лит. типе.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н. чт. (читательская конференция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С. Пушкин. «Каменный гость», «Пир во время чумы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ая четверть (14 часов)</w:t>
            </w:r>
          </w:p>
        </w:tc>
      </w:tr>
      <w:tr>
        <w:trPr>
          <w:trHeight w:val="114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ая история романа «Евгений Онегин». Своеобразие жанра и композиции. Пушкинская эпоха в романе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 и жанр. особенности романа, роман и повесть. Онегинская строф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тика романа. Недюжинная натура главного героя, его жизненные искания. Онегин и Ленский. Неоднозначность образа Ленского. Онегин и Татьяна. Татьяна – любимая героиня поэта. Татьяна и Ольга. Онегин и автор. Образ автора в системе художественных образов. Роман и его герои в оценке В.Г. Белинского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ывки из романа «Евгений Онегин» (письмо Татьяны к Онегину или письмо Онегина к Татьяне; или 1-2 строфы по выбору)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автора в худ. мире произ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дготовка к сочинению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 произвед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С. Пушкина «Евгений Онеги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. соч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творчества А.С. Пушкина для русской культуры. Произведения классика и мировое искусство. Восприятие поэта и его творчеств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 (М.И. Цветаева, Д. Хармс, Ю.Н. Тынянов, А.П. Платонов, А. Терц, С. Довлатов, Н.Н. Раевский, Е.Н. Гусляров и другие). Венок Пушкину в поэзии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-ХХ веков. Переводы на казахский язык. А.С. Пушкин и Абай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изв. для чт. и изучения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лирич. произ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.Ю. Лермонтов</w:t>
            </w:r>
          </w:p>
        </w:tc>
      </w:tr>
      <w:tr>
        <w:trPr>
          <w:trHeight w:val="70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и творчество М.Ю. Лермонтова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1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48" w:leader="none"/>
                <w:tab w:val="left" w:pos="993" w:leader="none"/>
              </w:tabs>
              <w:spacing w:lineRule="auto" w:line="240" w:before="0" w:after="0"/>
              <w:ind w:left="60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отивы лирики: пафос вольности и протеста, чувство одиночества, жажда социальной активности, тема родины и природы, любовная лирика, тема поэта и поэзии. М.Ю. Лермонтов и А.С. Пушкин, Д.Г. Байрон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рика: «Поэт» («Отделкой золотой блистает мой кинжал...»), «Дума», «Как часто пестрою толпою окружен...», «И скучно, и грустно..., «Родина», «Желание» («Отворите мне темницу...»), «Молитва» («В минуту жизни трудную...»), «Молитва» («Я, матерь божия, ныне с молитвою...»), «Чаша жизни», «Есть речи – значенье...», «Выхожу один я на дорогу...», «Смерть поэта», «Утес», «Парус», «Тучи», «Пророк», «Из-под таинственной холодной полумаски...», «К***» («Я не унижусь пред тобою...»)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Ю. Лермонтов. «Родина», «Смерть поэта», «Дума», «Парус», «Молитва» (2 стихотворения по выбору учащихся)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48" w:leader="none"/>
                <w:tab w:val="left" w:pos="993" w:leader="none"/>
              </w:tabs>
              <w:spacing w:lineRule="auto" w:line="240" w:before="0" w:after="0"/>
              <w:ind w:left="60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лирич. произв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лирич. произ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н. чт. (читательская конференция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. Стихотворения. «Демон», «Княгиня Лиговская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48" w:leader="none"/>
                <w:tab w:val="left" w:pos="993" w:leader="none"/>
              </w:tabs>
              <w:spacing w:lineRule="auto" w:line="240" w:before="0" w:after="0"/>
              <w:ind w:left="60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чте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ерой нашего времени» – первый психологический роман в русской литературе. Смысл названия, нравственная проблематика романа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нятия о реализме, о композиции лит. произ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exact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(20 часов)</w:t>
            </w:r>
          </w:p>
        </w:tc>
      </w:tr>
      <w:tr>
        <w:trPr>
          <w:trHeight w:val="284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6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раскрытия образа Печорина: роль композиции (нарушение хронологической последовательности глав), смена рассказчиков, значение картин природы. Печорин в системе художественных образов романа (Максим Максимыч, Грушницкий, Вернер, женские образы). Реалистическое и романтическое начала в романе, их органическое единство. Психологизм, художественное совершенство романа. В.Г. Белинский о лирике Лермонтова и о романе «Герой нашего времени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з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дготовка к сочинени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 произведени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а «Герой нашего времени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0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Лермонтова в русской литературе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-ХХ веков. Лермонтов и его герои в искусств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(кино, театр, живопись, литература и др.). Переводы его произведений на казахский язык. Созвучие Лермонтова с лирикой казахских поэтов (С. Торайгыров, К. Аманжолов, М. Макатаев и др.). Работа Г. Бельгера «Гете – Лермонтов – Абай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лирич. произ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exact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.В. Гоголь</w:t>
            </w:r>
          </w:p>
        </w:tc>
      </w:tr>
      <w:tr>
        <w:trPr>
          <w:trHeight w:val="123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0" w:right="10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.В. Гого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писа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0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.В. Гоголя литературой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-ХХ веков (Ф.М. Достоевский, И.В. Северянин, В.В. Набоков, М.А. Булгаков, В.В. Высоцкий, Ф. Кафка и др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5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Мертвые души» (главы из поэмы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и творчество писателя. История создания поэмы. Особенности жанра и композиции произведения. Обобщающее значение образов помещиков, приемы их сатирической обрисовки (роль пейзажа, портрета, интерьера, диалога). Литературные истоки образов гоголевских помещиков. Особое место образа Чичикова. Чичиков – новый герой эпохи. Народные типы в поэме. Образ автора. Роль лирических отступлений. «Мертвые души» в контексте мировой литературы (Гомер. «Одиссея», Данте. «Божественная комедия»)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В. Гоголь. Лирическое отступление о птице-тройке из поэмы «Мертвые души»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нятий о реализме, литературном типе, сатир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поэмы (углубление). Понятие о лир. геро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.С. Тургенев.</w:t>
            </w:r>
          </w:p>
        </w:tc>
      </w:tr>
      <w:tr>
        <w:trPr>
          <w:trHeight w:val="70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С. Тургенев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ь писателя. Путь к повести и роману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. Роман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повести в творчестве И.С. Тургенева. «Любовь земная» и «любовь небесная» в повести «Вешние воды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4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 романа в творчестве писателя. Роман «Отцы и дети» – диалогический роман. Образ нигилиста Базарова. Конфликт Базарова и Павла Петровича Кирсанова – основной конфликт романа. Любовь – главное испытание Базарова. Смысл заглавия. Отношение автора к своему герою. Споры вокруг романа. Злободневное и общечеловеческое в романе. Тема дуэли в русской литерату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(А.С. Пушкин, М.Ю. Лермонтов). Особенности прочтения романа «Отцы и дети»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 (литературоведение, писательская критика, кино). Нигилизм героя И.С. Тургенева и нигилизм в современной жизни. Тема «отцов и детей» в романе и в личной биографии каждого читателя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овествования. Портрет, пейзаж, символика в эпич.жанре. Понятие ретроспек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ий роман. Поэтика роман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82" w:leader="none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 чт. (читательская конференция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. Бальзак. «Гобсек», «Шагреневая кожа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 чт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exact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(14 часов)</w:t>
            </w:r>
          </w:p>
        </w:tc>
      </w:tr>
      <w:tr>
        <w:trPr>
          <w:trHeight w:val="99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дготовка к сочинению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 произвед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С. Тургене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цы и дети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 соч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.Г. Чернышевский</w:t>
            </w:r>
          </w:p>
        </w:tc>
      </w:tr>
      <w:tr>
        <w:trPr>
          <w:trHeight w:val="237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59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.Г. Чернышевский. «Что делать?» (главы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ман «Что делать?» как экспериментальный интеллектуально-философский роман. Семейно-бытовой сюжет в романе и проблема женской эмансипации. «Новые люди» и «особенный человек» Рахметов. Концепция «разумного эгоизма». Роль сновидений. Четвертый сон Веры Павловны. Разнохарактерные оценки романа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Домашнее сочине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-философский ром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.А. Гончаров</w:t>
            </w:r>
          </w:p>
        </w:tc>
      </w:tr>
      <w:tr>
        <w:trPr>
          <w:trHeight w:val="69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523" w:leader="none"/>
                <w:tab w:val="left" w:pos="993" w:leader="none"/>
              </w:tabs>
              <w:spacing w:lineRule="auto" w:line="240" w:before="0" w:after="0"/>
              <w:ind w:left="60" w:right="10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.А. Гончаров. «Обломов» (главы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ь писателя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523" w:leader="none"/>
                <w:tab w:val="left" w:pos="993" w:leader="none"/>
              </w:tabs>
              <w:spacing w:lineRule="auto" w:line="240" w:before="0" w:after="0"/>
              <w:ind w:left="60" w:right="10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логия Гончарова. Роман «Обломов». История создания. Система образов-персонажей. Семантика имен. Прием контраста – основной художественный принцип в романе. Поэтика художественного времени и пространства в романах Гончарова. Полемика Н.А. Добролюбова и А.В. Дружинина об Обломове и «обломовщине». Особенности прочтения романа «Обломов»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е. Роль художественной детали (портретная, пейзажная, символическая). Современная трактовка образов романов (литературоведение, кино и др.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логия. Художественное время и художественное пространство романов. Символическая детал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дготовка к сочинению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 произведения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А. Гончарова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. соч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82" w:leader="none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 чт. (читательская конференция)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 Уайльд. «Портрет Дориана Грея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чт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аключение</w:t>
            </w:r>
          </w:p>
        </w:tc>
      </w:tr>
      <w:tr>
        <w:trPr>
          <w:trHeight w:val="83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русской классики 1-ой полов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и ее место в истории русской культуры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лючение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1134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разовательная область «Математика и информа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5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– </w:t>
      </w:r>
      <w:r>
        <w:rPr>
          <w:rFonts w:cs="Times New Roman" w:ascii="Times New Roman" w:hAnsi="Times New Roman"/>
          <w:sz w:val="28"/>
          <w:szCs w:val="28"/>
          <w:lang w:val="kk-KZ"/>
        </w:rPr>
        <w:t>204</w:t>
      </w:r>
      <w:r>
        <w:rPr>
          <w:rFonts w:cs="Times New Roman" w:ascii="Times New Roman" w:hAnsi="Times New Roman"/>
          <w:sz w:val="28"/>
          <w:szCs w:val="28"/>
        </w:rPr>
        <w:t xml:space="preserve"> часа (по </w:t>
      </w:r>
      <w:r>
        <w:rPr>
          <w:rFonts w:cs="Times New Roman" w:ascii="Times New Roman" w:hAnsi="Times New Roman"/>
          <w:sz w:val="28"/>
          <w:szCs w:val="28"/>
          <w:lang w:val="kk-KZ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ч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неде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795"/>
        <w:gridCol w:w="113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имено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 часов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І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атуральные числ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и н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48 ч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пись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уральн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рез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ординатный л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равнение натураль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натураль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читание натураль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натураль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йствия над натуральными чис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вые и буквенные выра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прощение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текстовых задач с помощью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гол. Величина уг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ж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Резер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ІІ.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елимость натураль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ч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ители и кратны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натура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 Простые и состав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сновные свойства дел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туральных чисел на 2, 5, 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туральных чисел на 3, 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те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турального числа на простые множит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еньшее общее крат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ешение примеров на нахож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ьшего общего делителя 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еньшего общего крат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ІІІ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ыкновенные дроби и действия над 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1 ч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ыкновенная дробь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пись и чтение обыкновенных 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и неправильные дроб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смешан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евод неправильной дроби в смешанное число и смешанного числа в неправильную дроб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ображение обыкновенных дробей и смешанных чисел на координатном луч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дробей к общему знаменателю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читание обыкновенных дробе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смешан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читание смешан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мн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х дробе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смешан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ыкновенных дробе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смешан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йствия с обыкновенными дроб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хождение дроби от числа и числа по его дро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и на совместную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лава 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есятичные дроби и действия над 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49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ч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 дробь. Чтение и запись десятич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евод десятичной дроби в обыкновенную дроб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ображение десятичных дробей на координатном луч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сятич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читание десятич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сятич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об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 на натураль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сятич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об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сятич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об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 на натураль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сятич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й дроби на десятичную дроб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десятичных дробей на 10, 100, 1000, ... и на 0,1; 0,01; 0,001;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йствия с десятичными и обыкновенными дроб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круг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сятич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 нескольких чисе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а, разма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меди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4 ч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хождение процента от числа и числа по ее процен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едставления статистических д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а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рмулы. Вычисление по форму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 xml:space="preserve"> курса математики 5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ч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204 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6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– </w:t>
      </w:r>
      <w:r>
        <w:rPr>
          <w:rFonts w:cs="Times New Roman" w:ascii="Times New Roman" w:hAnsi="Times New Roman"/>
          <w:sz w:val="28"/>
          <w:szCs w:val="28"/>
          <w:lang w:val="kk-KZ"/>
        </w:rPr>
        <w:t>204</w:t>
      </w:r>
      <w:r>
        <w:rPr>
          <w:rFonts w:cs="Times New Roman" w:ascii="Times New Roman" w:hAnsi="Times New Roman"/>
          <w:sz w:val="28"/>
          <w:szCs w:val="28"/>
        </w:rPr>
        <w:t xml:space="preserve"> часа (по </w:t>
      </w:r>
      <w:r>
        <w:rPr>
          <w:rFonts w:cs="Times New Roman" w:ascii="Times New Roman" w:hAnsi="Times New Roman"/>
          <w:sz w:val="28"/>
          <w:szCs w:val="28"/>
          <w:lang w:val="kk-KZ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ч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6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имено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 часов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Повторение курса математики 5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12  ч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І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тношен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и пропор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24 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Отнош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я. Основное свойство пропор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брат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орциональ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я завис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пропор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хождение процента от числа и числа по ее процентам с помощью пропор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спользование пропорции при построении диа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лина окружности. Площадь круга. Сфера. Ш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ІІ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 xml:space="preserve"> Рацио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льные числ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ействия над 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0 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ложительные и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ицатель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чи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ординатная пряма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отивоположные чис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ые числ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Рациональ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Решение простейших уравнений, содержащих неизвестную под знаком моду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циона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рацион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е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 помощью координатной  прям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отрицательных рацион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е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рацион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е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 разными зна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войства сложения рациональ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читание рациональных чисе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между точками координатной прямо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циональ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еместительное и сочетательное свойства умножения рациональ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цион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йствия н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чис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ІІІ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Выражения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тожд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5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Перем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спределительное свой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я и умнож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крытие скобо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эффициент. Подобные слагаемые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ведение подобных слагаем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ждественные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образования выраж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лава 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Линейные уравнен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 xml:space="preserve"> с одной переме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16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Числовые равенства и их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линей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нейные урав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держащие переменную под знаком моду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ла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Линейные неравенств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 xml:space="preserve"> с одной переменной и их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20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неравенства и их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вые промеж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ъединение и пересечение числовых промежу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неравенство с одной переменно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линейных неравенств с одной перемен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нейные неравен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держащие переменную под знаком моду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ла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І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Координа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на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плоскос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13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лоск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пендикулярны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ямые и отре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ллельные прямы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оординатная плоск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ая система координа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 симметри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ла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ІІ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Функция. Линейная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15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ункц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ние функции с помощью форму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абличный способ задания фун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рафический способ задания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нейная функция и ее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ное расположение графиков линейных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ла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ІІІ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Линейные  уравнения с двумя переменными и их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21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нейные уравнения с двумя переменными и его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истемы линейных уравнений с двумя переменн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системы линейных уравнений с двумя переменными способом с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системы линейных уравнений с двумя переменными способом подстан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системы линейных уравнений с двумя переменными графически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задач с помощью составления системы линей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курса математики 6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 xml:space="preserve"> 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204 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лгеб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7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– </w:t>
      </w:r>
      <w:r>
        <w:rPr>
          <w:rFonts w:cs="Times New Roman" w:ascii="Times New Roman" w:hAnsi="Times New Roman"/>
          <w:sz w:val="28"/>
          <w:szCs w:val="28"/>
          <w:lang w:val="kk-KZ"/>
        </w:rPr>
        <w:t>102</w:t>
      </w:r>
      <w:r>
        <w:rPr>
          <w:rFonts w:cs="Times New Roman" w:ascii="Times New Roman" w:hAnsi="Times New Roman"/>
          <w:sz w:val="28"/>
          <w:szCs w:val="28"/>
        </w:rPr>
        <w:t xml:space="preserve"> часа (по </w:t>
      </w:r>
      <w:r>
        <w:rPr>
          <w:rFonts w:cs="Times New Roman" w:ascii="Times New Roman" w:hAnsi="Times New Roman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ч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6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имено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 часов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Повторение курса математики 5-6 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6 ч 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І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тепень с натуральным и целым показ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15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тепень с натуральным показателем и его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тепень с целым показателем и его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ункции вида y = a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kk-KZ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 y = a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ункция y =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position w:val="-2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 ее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ІІ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Одночлены и многоч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16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дночлен. Стандартный вид одночл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ногочлен и действия над ни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ложение многочлена на множит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ІІІ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Формулы сокращенного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25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рмула разности квадратов двух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рмулы квадрата суммы и квадрата разности двух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рмулы куба суммы и куба разности двух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рмулы суммы и разности кубов двух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ждественное преобразования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лава 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Рациональные дроби и действия над 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25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циональная дробь и ее основное свойство. Сокращение дро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рациональ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, деление и возведение в степень рациональ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ждественное преобразования рациональ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Элементы приближенных вычис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5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озникновение приближенных чисел. Абсолютная погреш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носительная погрешность приближенного зна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йствия над приближенными чис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Повторение курса алгебры 7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0 ч</w:t>
            </w:r>
          </w:p>
        </w:tc>
      </w:tr>
      <w:tr>
        <w:trPr>
          <w:trHeight w:val="327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02 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лгеб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8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– </w:t>
      </w:r>
      <w:r>
        <w:rPr>
          <w:rFonts w:cs="Times New Roman" w:ascii="Times New Roman" w:hAnsi="Times New Roman"/>
          <w:sz w:val="28"/>
          <w:szCs w:val="28"/>
          <w:lang w:val="kk-KZ"/>
        </w:rPr>
        <w:t>102</w:t>
      </w:r>
      <w:r>
        <w:rPr>
          <w:rFonts w:cs="Times New Roman" w:ascii="Times New Roman" w:hAnsi="Times New Roman"/>
          <w:sz w:val="28"/>
          <w:szCs w:val="28"/>
        </w:rPr>
        <w:t xml:space="preserve"> часа (по </w:t>
      </w:r>
      <w:r>
        <w:rPr>
          <w:rFonts w:cs="Times New Roman" w:ascii="Times New Roman" w:hAnsi="Times New Roman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ч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6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№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имено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 часов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Повторение курса математики 5-6 классов и курса алгебры 7 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6 ч 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І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Квадратные корн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23 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ятия о действительных числ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вадратный  корень. Приближенное значение квадратного кор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войства арифметического квадратного кор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еобразование выражений, содержащих квадратные кор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ункция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 ее свойства и графи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ІІ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Квадратны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31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вадратное уравнение. Виды квадрат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рмулы корней квадратного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орема Ви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циональны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авнения приводимые к квадратным уравнен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текстовых задач с помощью квадрат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ІІІ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Квадратичная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15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вадратный трехчлен. Разложение квадратного трехчлена на множит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вадратичная функция. Функции вид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= а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у = а(х –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х свойства и граф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= а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c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ее свойства и граф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лава 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12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вадратное неравенство. Решение квадратного неравенства с помощью графика квадратичной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тод интерв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. Первоначальные сведения о  теории вероятностей и математическая стат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5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ятие о математической статистике и теории вероят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руппировка и анализ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Повторение курса алгебры 8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10 ч  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02 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лгеб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9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– </w:t>
      </w:r>
      <w:r>
        <w:rPr>
          <w:rFonts w:cs="Times New Roman" w:ascii="Times New Roman" w:hAnsi="Times New Roman"/>
          <w:sz w:val="28"/>
          <w:szCs w:val="28"/>
          <w:lang w:val="kk-KZ"/>
        </w:rPr>
        <w:t>102</w:t>
      </w:r>
      <w:r>
        <w:rPr>
          <w:rFonts w:cs="Times New Roman" w:ascii="Times New Roman" w:hAnsi="Times New Roman"/>
          <w:sz w:val="28"/>
          <w:szCs w:val="28"/>
        </w:rPr>
        <w:t xml:space="preserve"> часа (по </w:t>
      </w:r>
      <w:r>
        <w:rPr>
          <w:rFonts w:cs="Times New Roman" w:ascii="Times New Roman" w:hAnsi="Times New Roman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ч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№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имено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 часов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Повторение курса алгебры 7-8 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6 ч 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І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Уравнения, неравенства и их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25 ч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Линейные уравнения с двумя переменны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Нелинейные уравнения с двумя переменны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истема уравнений с двумя переменны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задач с помощью систем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истемы нелинейных неравенств с одной переме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равенства с двумя перем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истемы нелинейных неравенств с двумя перем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казательства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лава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kk-KZ"/>
              </w:rPr>
              <w:t xml:space="preserve"> ІІ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Числовые последова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22 ч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вая последовательность и способы е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рифметическая прогрессия. Форму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го члена арифметической прогр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ормула суммы перв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членов арифметической прогр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еометрическая прогрессия. Форму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го члена геометрической прогр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ормула суммы перв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членов геометрической прогр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рмула суммы бесконечно убывающей геометрической прогр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тод математической ин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лава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kk-KZ"/>
              </w:rPr>
              <w:t xml:space="preserve"> ІІІ. </w:t>
            </w: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ja-JP"/>
              </w:rPr>
              <w:t xml:space="preserve">Элементы тригонометрии </w:t>
            </w: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val="kk-KZ" w:eastAsia="ja-JP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32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радусные и радианные меры уг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Тригонометрические функции произвольного уг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Свойства тригонометрически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Основные тригонометрические тожд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Применение основных тригонометрических тождеств к преобразованию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Формулы при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рмулы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Формулы тригонометрических функций двойного и половинного уг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Формулы преобразования суммы и разности триногометрических функций в произ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Формулы преобразования произведения триногометрических функций в сумму или раз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 xml:space="preserve">Преобразование выражений, содержащих  тригонометрические функ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лава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kk-KZ"/>
              </w:rPr>
              <w:t xml:space="preserve"> 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Элементы теории вероятностей и  математическая стат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2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сновные понятия теории вероятностей и математическая стат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2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иды вероятностей. Способы нахождения вероя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2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ображение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вые характеристики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 xml:space="preserve"> курса математики 5-9 классо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15 ч  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102 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ОМЕТ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7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по 2 ч. в неде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980"/>
        <w:gridCol w:w="1134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№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 xml:space="preserve">Кол-во часов 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ые понятия плани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сновные понятия геометр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Понятие геометрической фигуры. Точка, прямая, луч (полупрямая), отрезок, плоскость и их взаимное распо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Примеры геометрических фигур: многоугольники, многогранники (куб, прямоугольный параллелепипед, пирамид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Равенство фигур. Измерение отрез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5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Угол, гр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адусная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 мера угла и ее свойства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 xml:space="preserve"> Биссектриса уг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6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ксиомы геометрии. Теорема и доказательство теор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7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межные и вертикальные углы и их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8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 Треуго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ja-JP"/>
              </w:rPr>
              <w:t>1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реугольник и его ви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реуголь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 окружающем нас ми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аны, биссектрисы и высоты треуголь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угол треугольник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венство треугольников. Признаки равенства треугольник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войства и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знак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внобедренного треуголь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5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6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пендикулярные прямые. Перпендикуляр и наклонная. Расстояние от точки до прям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7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ямоугольный треугольни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прямоугольных треугольнико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войства прямоугольных треугольников с острым углом 30º и 45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8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сторонами и углами треуголь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о треуголь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9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3. Взаимное расположение прямых 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на плос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есекающиеся прямы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ллельные прямы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прямы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Параллельные прямые в оружающем нас ми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войства параллельных прям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тре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5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сстояние между параллельными прямыми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6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н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. Геометрические постр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1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ja-JP"/>
              </w:rPr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ее элементы: хорда, диаметр, радиус, ду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оремы о перпендикулярности диаметра и хор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ельная к окружности и ее свойств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Взаимное расположение прямой и окру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ное расположение двух окруж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5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ентральные углы. Градусная мера д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6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рединный перпендикуляр и биссектриса угла, как геометрические места точек плос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7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, описанная около треугольника. Окружность, вписанная в треугольник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8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9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и на построение. Этапы решения задач на постро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0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 xml:space="preserve">5. 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Повторение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Итоговая контрольная работа №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ОМЕТР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8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по 2 ч.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980"/>
        <w:gridCol w:w="1134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№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 xml:space="preserve">Кол-во часов 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. Повторение курса геометрии 7-го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4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 Четырехуго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четырехуголь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Выпуклые четырехугольники. Сумма внутренних углов четырех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 и его свой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, ромб, квадрат и их свойства и признак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4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5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Фалес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порциональные отрезк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6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пе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7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етырехугольники (параллелограммы, прямоугольники, ромбы, квадраты, трапеции) в окружающем нас ми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8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пе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9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тельные точки треуголь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10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. Соотношения между сторонами и углами прямоугольного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ja-JP"/>
              </w:rPr>
              <w:t>1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, косину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генс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 котанген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рого угл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прямоугольного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Пифаг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сновное тригонометрическое тождество и его следств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4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5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тригонометрических функций синуса, косинус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танген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генса углов 30º, 45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º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6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прямоугольных треуголь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7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строение прямоугольных треуголь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8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. Прямоугольная система координат на плос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1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ординаты точки на плоскости. Координаты середины отрез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сстояние между двумя точк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равнение окруж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4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равнение прямо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5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менение координат к решению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6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ja-JP"/>
              </w:rPr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ятие о площади фигуры. Равновеликость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 равносоставленность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лощад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4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лощад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5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лощад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пе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6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Решение задач на нахождение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щад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уго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в и четырехуголь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7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6. Повторение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ja-JP"/>
              </w:rPr>
              <w:t>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ja-JP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Итоговая контрольная работа №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ОМЕТР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9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по 2 ч.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72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№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л-во часов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.Повторение курса геометрии 8-го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4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 Векторы на плос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ктор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Коллинеарные векторы. Длин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правление вектор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о вектор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векторов и его свойства. Вычитание векторов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вектора на числ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терий коллинеарности векторов. Свойства умножения вектора на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ложение вектора на плоскости по двум неколлинеарным вектора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5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ы в прямоугольной системе координат. Координаты вектор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6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векторам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Проекция вектора на координатные о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7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лярное произведение вектор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8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личные способы задания прямой в прямоугольной системе координ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9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менение векторов к решению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0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образован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с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Преобразование плоск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е и его свойств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енст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гу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его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 симметрия,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параллельный перенос,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рот – как движения плоск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омоте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еобразование подоб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 его свойства. Подобные фигу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5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одобия треугольник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6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ие прямоугольных треугольник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7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огоуго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Выпуклые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уголь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выпуклого многоуголь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глы,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нные в окружность и их свой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орема о пропорциональности отрезков хорд и секущих окру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писанные в окружность и описанные около окружности четырехуголь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5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ые многоугольник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ы, связывающие стороны, периметр, площад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диусы вписанной и описанной окружност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6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строение правильных многоуголь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7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ногоугольники в окружающем нас ми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8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5. Решение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 синусов и косинус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еугольник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менение тригонометрии к решению геометрических за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 задач практического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ина окружности и площадь 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а дуг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окружности. Радианная мера уг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лощадь круга и его частей (сегмента и сектор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стерео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ксиомы стереометрии и простейшие следствия из ни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ное расположение двух прямых, прямой и плоскости, двух плоскостей в простран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гол между прямой и плоскостью. Перпендикулярность прямых, прямой и плоск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ллелепипед,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прямая и наклонная  призмы, пирамида – взаимное расположение их ребер, высо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5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илиндр, конус, шар и их изобра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6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странственные геометрические фигуры в окружающем нас ми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8. Повторение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Итоговая контрольная работа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Heading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ИНФОРМАТИКА</w:t>
      </w:r>
    </w:p>
    <w:p>
      <w:pPr>
        <w:pStyle w:val="Heading"/>
        <w:rPr>
          <w:sz w:val="28"/>
          <w:szCs w:val="28"/>
          <w:lang w:val="kk-KZ"/>
        </w:rPr>
      </w:pPr>
      <w:r>
        <w:rPr>
          <w:sz w:val="28"/>
          <w:szCs w:val="28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34 ч, в неделю 1 ч)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Кол-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ведение. Техника безопасности и организация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Информация и информационные процессы (3 час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форматика. Информац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иды информации и способы ее обработки. Количество информации,  единицы измерения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 как средство обработки информа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9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. Назначение и возможности основных устройств компьюте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. Группы клавиш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 общая характеристика программ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перационной сис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бъекты и приемы управления Window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ы, папки и ярлыки. Создание и переименование папок, ярлы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ние и перемещение объектов. Буфер обмена. Практи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и считывание  информации. Носители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Информационно-коммуникационные технологии (17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й графический редактор. Сохранение, открытие рису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менты рисования графического редакто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фрагмента рисунка. Работа с фрагментами рису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графической информации (масштабирование, трансформация изображений). Подготовка к печати. Печ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стейший текстовый редактор. Интерфейс редак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авила набора текста. Перемещение по текс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деление фрагмента текста. Шрифты. Форматирование абза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дактирование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выми фрагмен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работка текстовой и графической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Создание комбинированных доку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числовой информации. Ка                                     лькулято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звуковой информации. Фонограф. Проигрывател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Практическая</w:t>
            </w:r>
            <w:r>
              <w:rPr/>
              <w:t xml:space="preserve"> </w:t>
            </w:r>
            <w:r>
              <w:rPr>
                <w:b w:val="false"/>
              </w:rPr>
              <w:t>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1-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ная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Heading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ИНФОРМАТИКА</w:t>
      </w:r>
    </w:p>
    <w:p>
      <w:pPr>
        <w:pStyle w:val="Heading"/>
        <w:rPr>
          <w:lang w:val="kk-KZ"/>
        </w:rPr>
      </w:pPr>
      <w:r>
        <w:rPr/>
        <w:t xml:space="preserve">6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(всего 51 ч, в неделю 1,5 ч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61"/>
        <w:gridCol w:w="113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. Техника безопасности и организация рабочего ме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тика и информация (5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. Информация. Виды информации и способы ее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формации, единицы измерения информации. Свойства информации информационная картина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аторы. Антивирусные программы, защита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 как средство обработки информации (10 часов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возможности основных устройств компью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вычислительной техники. Поколения электронно-вычислительных маш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нденции развития архитектуры персонального компью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, операционные системы. Классификация и общая характеристика программного обеспечения. Понятие операционной сис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бъекты и приемы управления операционной системы. Файлы, папки и ярл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переименование папок и ярлыков. Поиск объектов. Практи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ние, перемещение и удаление объектов. Практи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и считывание информации. Носители информ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горитмизация и моделиров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лгоритмы и их исполнител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иды мод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рмы записи алгоритмов, блок-сх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ипы алгоритмов: линейные, разветвляющиеся и циклические алгорит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дель, как отражение существенных свойств реального объ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иды мод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коммуникационные технологии (25 часов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год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ейший графический редактор. Сохранение, открытие рисунка. Инструменты рисования графического редакто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фрагмента рисунка. Работа с фрагментами рисунка. Масштаб. Обработка графической информации (масштабирование, трансформация изображений). Подготовка к печати. Печ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ейший текстовый редактор. Интерфейс редактора. Правила набора текста. Перемещение по тексту. Выделение фрагмента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ирование и редактирование текста. Шрифт. Абзац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текстовой и графической информации. Создание комбинированных документо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ькулятор. Блокно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вуковой информации. Звукоза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текстовом процессоре. Интерфейс программы. Создание и сохранение документа. Основные приемы форматирования текста. Шрифт, абзацы, отступы и интерва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ованный и маркированный списки. Колон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метры страницы. Поля. Предварительный просмотр. Печать докумен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. Создание таблиц. Редактирование таблиц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и форматирование содержимого табл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ка графических объектов и декоративных надпис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ние надписей и рису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Презентации.</w:t>
            </w: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Знакомство с интерфейсом программы. Конструктор мультимедийных презентац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Создание презентации. Шаблоны оформл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Внедрение таблиц, видео и звуков рисунк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Настройка эффектов анимации. Демонстрация през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коммуникации (2 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компьютерной связи. Глобальные информационные сети. Интернет. Поиск информации в интернете. Электронная поч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деятельность (2 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тогов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Heading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ИНФОРМАТИКА</w:t>
      </w:r>
    </w:p>
    <w:p>
      <w:pPr>
        <w:pStyle w:val="Heading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 xml:space="preserve">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51 ч, в неделю 1,5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61"/>
        <w:gridCol w:w="113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Техника безопасности и организация рабочего ме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тика и информация (4 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. Информация. информационная картина мира, свойства информации. Виды информации и способы ее обработки. Количество информации, единицы измере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едставления информации в компьютере, кодирование числовой, текстовой и графической информации, декод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аторы. Антивирусные программы, защита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 как средство обработки информации (10 часов).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вычислительной техники. Поколения электронно-вычислительных маш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нденции развития архитектуры компью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ное обеспечение компьютера. Памя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возможности основных устройств компью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 общая характеристика программного обеспечения. Понятие операционной системы и ее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бъекты и приемы управления операционной системы. Файлы, папки и ярл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переименование папок и ярлыков. Поиск объектов. Копирование, перемещение и удаление объе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Алгоритмизация и моделиров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ы и их исполнители формы записи алгоритмов, блок-сх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ипы алгоритмов: линейные, разветвляющиеся и циклические алгорит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1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ирование как формальный способ записи алгоритмов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фавит, синтаксис языка программирования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ила записи арифметических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и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менн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руктура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ирование линейных алгоритмов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ператор ввода и вывод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тор присваи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угодовая контрольн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онное моделирование (2 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дель, как отражение существенных свойств реального объекта. Виды моделе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етоды описания моделей, свойства мод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ния моделей на примерах  задач из различных обла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коммуникационные технологии (23 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ейший графический редактор. Сохранение, открытие рисунка. Инструменты рисования графического редакто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фрагмента рисунка. Работа с фрагментами рисунка. Масштаб. Обработка графической информации (масштабирование, трансформация изображений). Подготовка к печати. Печ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ейший текстовый редактор. Интерфейс редактора. Правила набора текста. Перемещение по тексту. Выделение фрагмента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ирование и редактирование текста. Шрифт. Абзац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текстовой и графической информации. Создание комбинированных доку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кулятор. Блокнот. Обработка звуковой информации. Звукоза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сведения о текстовом процессоре. Интерфейс программы. Создание и сохранение докумен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емы форматирования текста. Шрифт, абзацы, отступы и интерва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ованный и маркированный списки. Колонки. Параметры страницы. Поля. Предварительный просмотр. Печать доку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. Создание таблиц. Редактирование таблиц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и форматирование содержимого табл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ка графических объектов и декоративных надписей. Форматирование надписей и рису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графика. Виды компьютерной графики. Программы по созданию и обработке  векторной и растровой графики, форматы графических файлов. Векторная графика. Интерфейс программы по обработке векторной 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фигур. Простейшие операции с векторными объектами. Редактирование крив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Создание текстовых блок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ровая графика. Интерфейс программы по обработке растровой графики. Параметры растровых изображений. Общие приемы работы с растровыми изображениями. Цвета. Инструменты рис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областей. Работа с выделенными областями. Сло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Презентации.</w:t>
            </w: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Знакомство с интерфейсом программы. Конструктор мультимедийных презентаций. Шаблоны оформл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Внедрение таблиц, видео и звуков рисунков. Настройка эффектов анимации. Демонстрация през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коммуникации 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мпьютерные се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компьютерных сетей. Основные понятия компьютерных сетей. Локальная сеть. Глобальная компьютерная сеть. Доступ к ресурсам сети Интернет. Службы Интернета. Электронная поч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информации и информационная безопас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деятельность (2 ч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тогов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Heading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ИНФОРМАТИКА</w:t>
      </w:r>
    </w:p>
    <w:p>
      <w:pPr>
        <w:pStyle w:val="Heading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 xml:space="preserve">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51 ч, в неделю 1,5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61"/>
        <w:gridCol w:w="113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Техника безопасности и организация рабочего ме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и информационные процессы (6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счисления: двоичная, восьмеричная, десятичная, шестнадцатеричная. Перевод  целых чисел из одной системы счисления в друг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ка и логические опе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истинности. Логические основы компью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числовой, текстовой и графической информации. Декод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вирусные программы. Сжатие информации, программы архиваторы. Защита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  как средство обработки информации (2 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нденции развития компьютерной техники и архитектуры, периферийные устройства, установка периферийных устройств, драйве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ное обеспечение компьютера. Память. Классификация и функции операционных сист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оритмизация и программир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ы и их исполнители, формы записи алгоритмов, блок-сх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ипы алгоритмов: линейные, разветвляющиеся и циклические алгорит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ирование как формальный способ записи алгоритмов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фавит, синтаксис языка программиров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записи арифмет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программы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и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менн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ператор ввода и вывод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тор присваи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ирование линейных алгоритм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вление. Операторы условного пере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ы безусловного пере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иклические алгорит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иклы  с постуслов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а в Паск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процед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онное моделирование (2 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дель, как отражение существенных свойств реального объекта. Виды моделей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етоды описания моделей, свойства моделей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ния моделей на примерах  задач из различных областей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сновные этапы разработки и исследования моделей на компьют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коммуникационные технолог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21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кстовых документов. Общие сведения о текстовом процессоре. Интерфейс программы. Создание и сохранение документа. Основные приемы форматирования текста. Шрифт, абзацы, отступы и интерв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ованный и маркированный списки. Колонки. Параметры страницы. Поля. Предварительный просмотр. Печать доку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. Создание таблиц. Редактирование табл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и форматирование содержимого таб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ка графических объектов и декоративных надписей. Форматирование надписей и рису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математического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Презентации. Знакомство с интерфейсом программы. Конструктор мультимедийных презентаций. Создание презентации. Шаблоны оформления. Создание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Внедрение таблиц, видео и звуков рисунков. Настройка эффектов анимации. Демонстрация презен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графика. Виды компьютерной графики. Программы по созданию и обработке  векторной и растровой графики, форматы графических файлов. Векторная графика. Интерфейс программы по обработке векторной 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фигур. Простейшие операции с векторными объектами. Редактирование крив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Создание текстовых блок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ровая графика. Интерфейс программы по обработке растровой графики. Параметры растровых изображений. Общие приемы работы с растровыми изображениями. Цвета. Инструменты рис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областей. Работа с выделенными областями. Сло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таблицы. Интерфейс окна табличного процессора. Основные понятия электронных таблиц. Ввод, редактирование и форматирование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формул. Ссылки на ячейки. Относительные, абсолютные и смешанные ссылки. Копирование содержимого яче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. Использование стандартных функц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 диаграм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аблицы к печа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851" w:leader="none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Телекоммуникации (2</w:t>
            </w:r>
            <w:r>
              <w:rPr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b/>
                <w:sz w:val="24"/>
                <w:szCs w:val="24"/>
              </w:rPr>
              <w:t>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онятия компьютерных сетей. Локальная сеть. Глобальная компьютерная сеть. Поиск информации в интернете. Доступ к ресурсам сети Интернет. Службы Интерне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информации и информационная безопас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деятельность (2 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тогов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/>
          <w:b w:val="false"/>
          <w:color w:val="000000"/>
          <w:sz w:val="28"/>
          <w:szCs w:val="28"/>
          <w:lang w:val="kk-KZ"/>
        </w:rPr>
      </w:r>
    </w:p>
    <w:p>
      <w:pPr>
        <w:pStyle w:val="Heading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ИНФОРМАТИКА</w:t>
      </w:r>
    </w:p>
    <w:p>
      <w:pPr>
        <w:pStyle w:val="Heading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 xml:space="preserve">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(всего 34 ч, в неделю 1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1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3202" w:leader="none"/>
                <w:tab w:val="left" w:pos="4098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ем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Часы</w:t>
            </w:r>
          </w:p>
        </w:tc>
      </w:tr>
      <w:tr>
        <w:trPr>
          <w:trHeight w:val="286" w:hRule="atLeast"/>
        </w:trPr>
        <w:tc>
          <w:tcPr>
            <w:tcW w:w="9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ведение (1час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и организация рабочего мес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9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Алгоритмизация и программирование 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kk-KZ"/>
              </w:rPr>
              <w:t xml:space="preserve">28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часов)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bCs/>
                <w:iCs/>
              </w:rPr>
            </w:pPr>
            <w:r>
              <w:rPr>
                <w:lang w:val="kk-KZ"/>
              </w:rPr>
              <w:t>П</w:t>
            </w:r>
            <w:r>
              <w:rPr/>
              <w:t>онятие алгоритма, свойства</w:t>
            </w:r>
            <w:r>
              <w:rPr>
                <w:lang w:val="kk-KZ"/>
              </w:rPr>
              <w:t xml:space="preserve"> алгоритмов</w:t>
            </w:r>
            <w:r>
              <w:rPr/>
              <w:t>, способы представления алгоритм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bCs/>
                <w:iCs/>
              </w:rPr>
            </w:pPr>
            <w:r>
              <w:rPr>
                <w:lang w:val="kk-KZ"/>
              </w:rPr>
              <w:t>П</w:t>
            </w:r>
            <w:r>
              <w:rPr/>
              <w:t>онятие исполнителя, система команд исполни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lang w:val="kk-KZ"/>
              </w:rPr>
              <w:t>Т</w:t>
            </w:r>
            <w:r>
              <w:rPr/>
              <w:t>ипы алгоритм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-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lang w:val="kk-KZ"/>
              </w:rPr>
              <w:t>Э</w:t>
            </w:r>
            <w:r>
              <w:rPr/>
              <w:t>тапы решения задач</w:t>
            </w:r>
            <w:r>
              <w:rPr>
                <w:lang w:val="kk-KZ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lang w:val="kk-KZ"/>
              </w:rPr>
              <w:t>М</w:t>
            </w:r>
            <w:r>
              <w:rPr/>
              <w:t>етод пошаговой детализ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bCs/>
                <w:iCs/>
              </w:rPr>
            </w:pPr>
            <w:r>
              <w:rPr>
                <w:lang w:val="kk-KZ"/>
              </w:rPr>
              <w:t>Я</w:t>
            </w:r>
            <w:r>
              <w:rPr/>
              <w:t>зык программирования, программа и ее структу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bCs/>
                <w:iCs/>
              </w:rPr>
            </w:pPr>
            <w:r>
              <w:rPr>
                <w:lang w:val="kk-KZ"/>
              </w:rPr>
              <w:t>Т</w:t>
            </w:r>
            <w:r>
              <w:rPr/>
              <w:t>ипы данных, понятие переменной выра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lang w:val="kk-KZ"/>
              </w:rPr>
              <w:t>П</w:t>
            </w:r>
            <w:r>
              <w:rPr/>
              <w:t>рисваивание, числовые функ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lang w:val="kk-KZ"/>
              </w:rPr>
              <w:t>В</w:t>
            </w:r>
            <w:r>
              <w:rPr/>
              <w:t>вод и вывод данны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lang w:val="kk-KZ"/>
              </w:rPr>
              <w:t>П</w:t>
            </w:r>
            <w:r>
              <w:rPr/>
              <w:t>рограммирование линейных алгоритм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lang w:val="kk-KZ"/>
              </w:rPr>
              <w:t>Р</w:t>
            </w:r>
            <w:r>
              <w:rPr/>
              <w:t>абота с файл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-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lang w:val="kk-KZ"/>
              </w:rPr>
              <w:t>П</w:t>
            </w:r>
            <w:r>
              <w:rPr/>
              <w:t>рограммирование разветвляющихся алгоритм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Операторы условного перех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Оператор безусловного перех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рограммирование циклических алгоритм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Полугодовая контрольная работа (тест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Цикл с параметр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Цикл ПО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Циклы Д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Массив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Операции над символьными данными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рограммирование графических объект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процедуры и функ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-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ектная деятельност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9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нформационное моделирование (4 час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. Понятие модели. Типы моделей. Способы моделирования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моделей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. Создание проектов-моделей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вое тестирова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разовательная область «Естествозна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ЕСТЕСТВОЗНАНИЕ</w:t>
      </w:r>
    </w:p>
    <w:p>
      <w:pPr>
        <w:pStyle w:val="Normal"/>
        <w:tabs>
          <w:tab w:val="clear" w:pos="708"/>
          <w:tab w:val="left" w:pos="8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34 ч, в неделю 1 ч)</w:t>
      </w:r>
    </w:p>
    <w:p>
      <w:pPr>
        <w:pStyle w:val="Normal"/>
        <w:tabs>
          <w:tab w:val="clear" w:pos="708"/>
          <w:tab w:val="left" w:pos="8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49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з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асы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Введение (3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ознание как система наук о прир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тоды научного познания при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кскур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ля и Вселен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(14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ема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бо над голово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 – как нау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здное неб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 и солнечная сис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вещественная природа Вселе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космоса и экология косм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ема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ля наша плане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ение Земл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, размеры, движения планеты Зем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а – спутник Зем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Земли на глобусе и кар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строения Земл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енный состав Земл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ные породы и полезные ископ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ки и ост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сфера –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ная оболочка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сновные компоненты гидро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оды для жизн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свойства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,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ан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ушная оболочка Земл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у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его сост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тмосферные я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на живые 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а и вещества в природе (7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т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величины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1 «Работа с приборами для определения физических велич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физических тел и веществ, диффуз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физических и химических 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природных 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 движение, равновес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 в прир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сфера – сфера жизни (5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план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образие растений и их знач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скохозяйственные рас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животных и их взаимоотно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бы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роорганизмы, их знач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ообраз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ы сообщест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2 «Знакомство с технологией выращивания раст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и человек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ая среда и место человека в н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оведники, национальные парк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памятники при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ная книга»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я окружающей среды,  защита природы, природоохранное законодательство Республики Казахст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ини-исследовательские про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ЕОГРАФ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в неделю 2 ч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49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з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 часов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(3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физическая географ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витие географических знаний о Земл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утешественники, исследов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блюдений за природными яв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зображение поверхности Земли на плоск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и к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)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Земля – уникальная планета в Солнечной системе (1 ча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ложение Земли в Солнечной системе, форма и размеры Зем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 мест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ображения поверхности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ме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расстоя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ятие об азимуте,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ентирование на мест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 плану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ле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ной поверхности на пл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Чтение плана местности, топографической карты, схе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м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а местности, основные способы и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1: «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ъемка плана мес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еографическая кар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 – модель Зем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карт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их классиф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усная сетка на глобусе и географической карте,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ографическая шир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ографическая долг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пределение и по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ктическая работа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ение направлений, географических координ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высот и глубин на географических кар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ланов и карт, знакомство с глобальными навигационными систем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лочки Земли (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ов)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1. Литосфера и земная кора (9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ение Земл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основные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лассификация горных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од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ера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теории литосферных пл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земной кор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кан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яч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и, гейз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ы суши,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х классиф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ины суши, и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классиф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дна Оке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озяйственное использование поверхности Земли и ее охран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ктическая работа 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ение по карте географического положения и высот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рупнейш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 и равнин, географических координат и высот отдельных объек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ема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Гидросфер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росфер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ятие о круговорот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океан и его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вод Мирового оке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вижения во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ке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, охрана вод Оке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су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земные вод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водоем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а 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зна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 су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ктическая работа №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дного водного 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ема 3. Атмосфера (14  часов 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тмосфера, ее строение, состав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ращение Земли вокруг своей оси и Солнца, значение движения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спределение солнечного света и тепла на Земле, тепловые пояса, времена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мпература воздуха и суточный ход темп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ятие амплитуды колебаний и среднее суточное значение колебаний температуры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одовой ход и амплитуда колебания температуры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тмосферное д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етер, основные виды и причины, воздушные м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черчивание розы ветров, чтение климатической ка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одяной пар в воздухе, облака, атмосферные ос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года, кли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лиматобразуюшие фак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чины, от которых зависит климат наше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«Анализ и обработка материалов о погоде своего края»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ема 4. Биосфера (4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сфе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,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ицы био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графические условия 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нообраз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ых организмов и закономерности их распрост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живых организмов на оболочки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чвы, разнообразие типов поч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графическая оболоч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(5 часов)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еографическая оболочка – особая комплексная оболочка Зем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4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с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род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, географичес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лоч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лоч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еографические пояса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езентация одной природной зоны план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6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Составление плана описания и творческая характеристика природной зоны свое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Обобщение знаний  по разделу «Оболочки Земли»  (1 ча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изменения в природе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еловечество на Земле (5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селение Земли, численность, плотность, демографическ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сы, равенство рас, народы, исследование Н.Н.Миклухо-Макл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селенные пункты, их изображение на ка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осударства на политической карте мир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Нанесение на контурную кар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их столиц по заданным координа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захстан на карте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тоговое обобщение курса (2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кскурсия на природный комплекс родн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езентация итогов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ЕОГРАФ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в неделю 2 ч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49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з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 часов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Введение (3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то изучает география материков и океанов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иоды исследования материков и оке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рты материков и океанов. Практическая работа №1 «Характеристика карт атласа по пла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лавные особенности природы Земли (10 часов)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Литосфера (2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троение земной коры, геологическое летоисчисление и геохронологическая таб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ория литосферных плит, сейсмические пояса, рельеф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ема 2. Атмосфера и климаты Земли (3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чение атмосферы для жизни на земле, распределение температуры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мосферное давление, преобладающие ветра и воздушные м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спределение осадков, климатические пояса и климатообразующие фак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ема 3. Мировой океан (4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оды Мирового оке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ерхностные течения, жизнь в оке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верный Ледовитый океан. Атлантический оке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ндийский океан. Тихий оке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ема 4.  Обобщение (1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резвычайные ситуации возникающие в результате процессов происходящих на поверхности Земли (семина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нообразие природы материков и океан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(53 часа)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1. Закономерности географической оболочки (2 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иродный комплек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графическая зон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ема 2. Материки на Земле (51 ч.)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фрика (10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изико-географическое положение, океаны и моря, омывающие берега, исследования Афр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льеф и полезные ископ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ли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лиматические поя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нутренни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родные з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родные з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селение и политическая карта Афр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зор регионов Аф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«Комплекс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отдельных террито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встралия и  Океания (5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зико-географическое положение Австрал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льеф и полезные ископаемые, климат, реки и оз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родные з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селение и политическая карта региона, Австралийский Сою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ке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тарктика.  Антарктида (2 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зико-географическое по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тарктики 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аркт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рода мате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жная Америка (8  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зико-географическое положение, океаны и моря, омывающие берега, исследования Южной Аме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льеф и полезные ископ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ли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нутренни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родные з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родные з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селение и политическая карта Южной Америки, Андийские страны, страны Равнинного Вос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«Составление краткой сравнительной характеристики природы Южной Америки и Африк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бобщение по материкам южного полушария (1 ча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ходство и различия материков южного полуш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еверная Америка (8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зико-географическое положение, океаны и моря, омывающие берега, исследования Северной Аме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льеф и полезные ископ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ли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нутренние вод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Практическая работа №4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«Описание одной из рек материк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родные зоны, высотная поясность в Кордилье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селение и политическая карта Северной Америки. 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ксика и страны Центральной Аме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вразия (16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зико-географическое положение, океаны и другие объекты  вдоль берегов мате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сследование Евра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льеф Евра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сновные формы рельефа и полезные ископ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ли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лиматические пояса. Практическ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типов климата двух частей материка, их сравн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нутренни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еки бассейна Северного Ледовитого, Тихого, Индийского океа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родные з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иродные зо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сотная поясность, антропогенные природные комплек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селение, политическая карта Евра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дельные страны Евразии: СНГ – Россия, Казах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итай и Ин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Япония и Южная Коре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ермания, Франция и Великобритания. Практическ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 «Краткое, комплексное описание одной из стран Евраз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бобщение по материкам северного полушария (1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ходство и различия материков северного полуш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Земля – наш общий дом (обобщение  курса) 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Взаимодействие природы и общества (2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рактеристика современной политической карты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лияние природных условий на жизнь, здоровье и деятельность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ЕОГРАФ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в неделю 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49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з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 часов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Введение (4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сточники географически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зико-географическое положение Республики Казах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счет</w:t>
            </w:r>
            <w:r>
              <w:rPr>
                <w:rFonts w:cs="Times New Roman" w:ascii="Times New Roman" w:hAnsi="Times New Roman"/>
                <w:color w:val="548DD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ремени на планете, линия перемены дат, временные различия на территории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Определение времени на Зем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стория исследования территории Казахстана (4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графические исследования казахской земли в дре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графические исследования территории Казахстана в средних ве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графические исследования территории Казахстана в ХҮІ–ХІХ ве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сследование территории Казахстана в  начале и середине ХХ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физико-географическая характеристика природы Казахст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3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1. Рельеф, геологическое строение и полезные ископаемые (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ическое летоисчисление и геохронологическая таб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ическая история развития и тектоническая структура территории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релье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ерты рельефа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ины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е г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горные территории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ые полезные ископ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удные и горючие полезные ископ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Установление связи между тектоническими структурами, формами рельефа и полезными ископаемы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2. Климат и агроклиматические ресурсы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 ч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ий климатообразующий фа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циркуляция атмо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нтальные зоны, циклоны, антицикл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ая циркуляция атмо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 циркуляция атмо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температуры воздуха в Казахст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атмосферного давления, осадков, снежного пок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климата на жизнь и хозяйственную деятельность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климатические 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3 «Сравнение климата двух территорий Казахста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3. Внутренние воды и водные ресурсы Казахстана (8 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нутренних вод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крупных рек Казахстана по бассей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а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е оз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ники и многолетняя мерз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ктическая работа №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Сравнение рек по разным источникам информации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ма 4. Почвен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сурсы (2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поч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ема 5. Природные зоны (5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родные комплек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есостепь и степ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устыня и пусты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сотная пояс и антропогенные комплек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«Краткая сравнительная характеристика природных зон Казахстан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рупные географические районы Казахстана (16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зико-географическое район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осточно-Европейская рав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уранская рав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падно-Сибирская рав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49 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рыарка (Казахский мелкосопочни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рал (Мугалжары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52 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уыр-Тарбага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55 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етысуйский Алат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57 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янь-Ш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6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«Вычерчивание комплексного профиля заданной территори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общение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ое использование природных ресурсов и охрана природы в Казахстане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ресурсы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природо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кологические проблемы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охранное законодательство Республики Казахстан, «Красная книга» Казахс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5 6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храняемые территори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оведники, национальные парки, заказ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друг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минар «Думай глобально, действуй локаль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общение 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ЕОГРАФ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в неделю 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49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з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 часов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Введение (1 ча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ятие экономической и социальной географии, цели и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редмет экономической и социальной географии (7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и понятия терминов «экономика», «экономические систе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кономика Казахстана: основные этапы развития, хозяйство страны в прош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кономика Казахстана: настоящее и будущ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захстан на карте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кономический потенциал современного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сурсы, факторы производства, главные вопросы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«Определение экономико-географического пол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хстан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политико-административного устр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ие и трудовые ресурсы (8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, естественный прирост и воспроизводство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возрастная структура и здоровье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ресурсы, социальная и профессиональная струк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и религиозный состав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ы населенных пункт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одское население, урб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ское нас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ность и размещ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ктическая работа №2 «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ение по карте закономерностей в размещении населения страны, естественного прирос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ления по областям, уровней урбаниз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миграци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я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ежотраслевых комплексов (26 часов)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ема 1. Общая характеристика хозяйства (2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и структура 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труктура, принципы и факторы размещения промышленности, кл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ема 2. Межотраслевые комплексы (24 ч.)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Топливно-энергетический комплек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рактеристика топливно-энергетического комплекса 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фтяная, газовая промыш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гольная промышленность и электроэнергети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Описать и сравнить несколько топливных ба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мплекс по производству конструкционных материалов (7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таллургический комплекс. Черная металлу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ветная металлургия. Металлургия тяжелых цветных мет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таллургия легких цветных металлов, металлургия и окружающая 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имически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ругие отрасли, производящие конструкцион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4 «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вление схемы внутриотраслевых и межотраслевых связей в металлургической, химической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ревообрабатывающ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мышленности» по вариантам с презент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ашиностроительный комплекс (4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оль машиностроения в экономике, его структура, специализация и коопер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хнологические стадии производства машин, гибкие технологии, факторы размещения машиностр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раслевой состав машиностроения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боб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гропромышленный комплекс (АПК) (6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и значение, кластеры А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стениеводство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ивотноводство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щевая промыш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егкая промыш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Практическая работа №5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Анализ размещения центров пищевой и легкой промышленности, выявление факторов размещ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Инфраструктурный комплекс (3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ранспортный комплекс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иды транспорта и транспортно-транзитный потенциал 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расли соци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бобщение по разделу «Г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ография 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жотраслевых комплекс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ие районы Казахстана (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3. Районирование территории Казахстана (1 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риториальная организация производства и экономическое район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4. Экономические районы Казахстан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Центральный Казахстан (3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ГП, природные условия, ресурсы, 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еография хозяйства, транспортные услов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орода, сельские населенные пунк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Восточный Казахстан (4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ГП, природные условия, ресурсы, 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графия хозяйства, транспорт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орода, сельские населенные пунк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6 «Сравнительная экономико-географическая характеристика промышленности Центрального и Восточного Казахста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Западный Казахстан (3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ГП, природные условия, ресурсы, 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еография хозяйства, транспортные услов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орода, сельские населенные пунк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еверный Казахстан (4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ГП, природные условия, ресурсы, 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еография хозяйства, транспортные услов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орода, сельские населенные пунк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стана – столица Республики Казах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Южный Казахстан (5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ГП, природные условия, ресурсы, 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графия хозяйства, транспорт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орода, сельские населенные пунк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маты, Байконыр – уникальные города 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7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Сравнительная экономико-географическая характеристика сельского хозяйства Северного и Южного Казахста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Итоговая 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№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обобщение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рактеристика экономики родного города, села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захстан в современном мире (4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ополитическое положение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хстан в мировой экономи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, внешнеэкономические связи и культурно-гуманитарное сотрудничество Казахстана с другими стра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Казахстана и международное экологическое сотрудничество, об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ология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в неделю 2 ч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0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л-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 час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о растениях – ботаника. Общие сведения о многообразии растений на Земле. Основные применения ботанических знаний. Значение растений в природе и жизни человека. Распространённые растения в Казахста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бщее знакомство с растения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 час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и дикорастущие; однолетние и многолетние; лекарственные и декоративные. Жизненные формы растений: деревья, кустарники, кустарнички, трав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стений. Цветковые растения. Органы цветковых растений. Растения как живой организм и как биосистема. Семенные и споровые расте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№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отрение споровых, семенных (голосеменных и покрытосеменных) растений: кукушкина льна, папоротника, сосны обыкновенной, пастушьей сумки, тома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жизни растений. Основные экологические факторы, влияющие на жизнедеятельность растений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ы жизни расте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образие раст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у раст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иродных условиях. Их значение в жизни растений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растений в природе и жизни челове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«Мир растений вокруг нас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«Осенние явления в жизни растений»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работы по уходу за растениями в комнатных условиях, в саду, в парке, огороде и на школьном участ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леточное строение раст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 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ельные приборы: микроскоп, лупа. Приёмы пользования увеличительными приборами. Приготовление препарата. Материалы и оборудование. Техника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личительными приборами и лабораторными инструмен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а – основная структурная единица организма растения. Строение растительной клетки: оболочка, цитоплазма, ядро, пластиды, вакуоль с клеточным соком, включения. Разнообразие клеток по форме и размерам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аторная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готовление микропрепарата кожицы лука, эпидермиса ли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едеятельность клеток. Рост и деление клеток. Дыхание и питание клеток. Движение цитоплазмы. Зависимость процессов жизнедеятельности клеток от условий окружающей среды.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аторная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троения растительной клетки на примере листа элодеи, кожицы ли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е вещества клетки: углеводы, белки, жиры и неорганические: вода, растворы солей. Запасание питательных вещ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тканях. Разнообразие тканей у растений: образовательные, покровные, основные (ассимиляционные и запасающие), проводящие, механические. Клеточное строение органов растений. Растение – многоклеточный орган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рганы цветковых растений, плоды и семе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4 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Сем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 часа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и внутреннее строение семян. Типы семян. Строение семени однодольных и двудольных цветковых растен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5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емян однодольных и двудольных растений. Знакомство с разнообразием семян овощных культу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е и неорганические вещества семени. Зародыш растений в семени. Разнообразие семян. Прораст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б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елки семян в почву. Распространение семян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значение семя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Кор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3 час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и внутреннее строение корня как вегетативного органа раст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внешнего строения корней у проростков (гороха, тыквы, фасоли и пшеницы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корня: деления, растяжения, всасывания, проведения. Кончик корня – корневой чехлик. Рост корня. Корневые волоски и их роль в жизнедеятельности корня и всего раст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№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ение зоны роста (растяжения) у кор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рней (главные, боковые, придаточные). Типы корневых систем: стержневые и мочковатые. Значение корней в связи с выполняемыми функциями: питание, закрепление в почве, размножение растений, отложение в запас питательных веществ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изменения корней в связи с выполняемыми функция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оизменение корн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обег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5 часов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значение побегов у растений. Почка – зачаточный побег растения. Почки вегетативные и генеративные. Развитие побега из почки. Годичный побег. Ветвление растений. Приёмы увеличения ветвл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ение вегетативных и цветочных поч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как боковой орган побега. Внешнее и внутреннее строение листа. Мякоть листа и покровная ткань. Устьица. Разнообразие листьев, их значение у растений. Лист как специализированный орган фотосинтеза, испарение и газообмен. Видоизменения листа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нешнее строение листа. Нахождение устьиц на листе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нутреннее строение листа. Видоизменение листье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бель как основная часть побега и как орган проведения питательных веществ. Узлы и междоузлия. Внутреннее строение стебля. Рост стебля в длину и толщину. Роль камбия. Годичные кольца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смотрение годичных колец на поперечном срезе (спиле) дере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побегов: вегетативные и генеративные, наземные и подземные, укороченные и удлинённые. Видоизменения побег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смотрение строения корневища, клубня, луковиц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ги растений в зимнее время. Знакомство с деревьями и кустарниками в безлистном состоянии, с почками возобновления у деревьев и трав в зимнее врем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курс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 Жизнь растений зимой. Деревья и кустарники в безлистном состоя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Цветок, пл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4 часа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к, его значение и строение. Околоцветник. Чашечка. Венчик. Мужские и женские части цветка: тычинки, пестик. Особенности цветков у однодольных и двудольных растений. Соцветия. Биологическое значение соцвет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строения цвет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ение и опыление растений. Виды опыления (самоопыление, перекрёстное опыление ветром, насекомыми, водой, птицами, искусственное опыление)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цветков насекомоопыляемых и ветроопыляемых раст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лодов; размножение и расселение растений с помощью семян. Разнообразие плодов: сухие и сочные, раскрывающиеся и нераскрывающиеся, односемянные и многосемянн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органов растения как живого организма. Растения и окружающая сре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растений на подоконни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сновные процессы жизнедеятельности раст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 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лощение воды и минеральных веществ из п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в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обрения: органические и минера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тосинтез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солнечного света и хлорофилла в этом процессе. Роль зелёных растений как автотрофов, запасающих солнечную энергию в химических связях органических вещ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 растений. Поглощение кислорода, выделение углекислого газа и воды. Зависимость процесса дыхания растений от условий окружающей сре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ая роль зелёных растений: создание органических веществ, накопление энергии, поддержание постоянства содержания углекислого газа и накопление кислорода в атмосфере, участие в создании почвы на Зем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оды в жизнедеятельности растений. Экологические группы растений по отношению к во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ое и бесполое размн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растений, 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ологическое знач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Понятие об оплодотворении у растений и образование зиго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гетативное размножение, его виды и биологическая роль в природе, использование в растениеводстве.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нкование комнатных раст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и развитие растений. Зависимость роста и развития растений от условий окружающей среды. Направленность роста побега и корней. Этапы развития растения (зародышевый, молодости, зрелости и старости). Продолжительность жизни раст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сновные отделы царства расте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1 часов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о систематике растений. Растительное царство. Деление его на Подцарства, Отделы, Классы, Семейства, Роды, Виды. Вид – основная единица систематики раст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тдел Водоросл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час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водоросле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одноклеточных и многоклеточных водорослей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ческое и внешнее строение одноклеточных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клеточных водорос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пресноводных и морских водорослей. Значение водорослей в природе и народном хозяйст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тдел Мохообразны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час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образие мхов. Общая характеристика зелёных мхов как высших споровых растений. Размножение и развитие мхов.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18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строение мх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езультатов лабораторной раб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агновые мхи. Значение мхов в природе и народном хозяйстве. Охрана мохообразных раст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тдел Папоротникообразны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 час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папоротников, хвощей, плаунов как высших споровых раст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, их размн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ылой расцвет папоротникообразных. Значение современных папоротникообразных растений в природе и жизни челове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строение папоротникообраз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, размножение и развитие хвощей. Значение хвощей в природе и жизни челове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, размножение и развитие плаунов. Значение плаунов в природе и жизни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тдел Голосемянные раст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4 час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9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общая характеристика и многообразие как семенных растений. Хвойные растения в регионе школы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строение голосемен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ное размножение хвойных растений на примере сосны обыкновенной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2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троения шишек и семян хвойных раст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войных растений и хвойных лесов в природе и в хозяйстве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леса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войных лес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IX. Отдел Покрытосеменные (Цветковые) раст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9 часов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общая характеристика. Многообразие покрытосеменных растений. Семейства двудольных растений. Значение покрытосеменных растений в природе и хозяйстве человека Деление цветковых растений на классы двудольных и однодольных раст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 Крестоцветные. Особенности строения цветка, плода, жизненные формы. Дикорастущие, культурные, лекарственные, важные народнохозяйственные куль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а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2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ение цветка и плода растений семейства Крестоцвет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 Розоцв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енности строения цветка, плода, жизненные формы. Дикорастущие, культурные, лекарственные, важные народнохозяйственные куль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№ 2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ение цветка и плода растений семейства Розоцвет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 Паслен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строения цветка, плода, жизненные формы. Дикорастущие, культурные, лекарственные, важные народнохозяйственные куль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№ 2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ение цветка и плода растений семейства Пасленов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 Боб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строения цветка, плода, жизненные формы. Дикорастущие, культурные, лекарственные, важные народнохозяйственные куль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№ 2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ение цветка и плода растений семейства Бобов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 Сложноцветные. Особенности строения цветка, плода, жизненные формы. Дикорастущие, культурные, лекарственные, важные народнохозяйственные куль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№ 2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ение цветка и плода растений семей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ноцветн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 Лилейны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строения цветка, плода, жизненные формы. Дикорастущие, культурные, лекарственные, важные народнохозяйственные куль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№ 2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цветка и плода растений семейства Лилейны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а Луковые. Особенности строения цветка, плода, жизненные формы. Дикорастущие, культурные, лекарственные, важные народнохозяйственные куль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№ 2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цветка и плода растений семейства Луковы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а Злаки. Особенности строения цветка, плода, жизненные формы. Дикорастущие, культурные, лекарственные, важные народнохозяйственные куль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№ 2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цветка и плода растений семейства Злак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стреча с представителями царства растений в городском парке и территории шко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есеннее пробуждение представителей Царства раст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Историческое развитие многообразия растительного мира на Земл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 час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астительного мира. Понятие об эволюции как процессе усложнения растений. Многообразие растительных групп как результат эволю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и многообразие культурных растен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работы по уходу за комнатными растен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явления главных народнохозяйственных культур картофеля и пшеницы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емян и выращивание рассады для школьного опытного участ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Царство Вирус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час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строения вирусов как примитивных форм организац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 заражение вирусными инфекциями. Меры профилактики и борьбы с вирусными инфекц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Царство Бакте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 час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и как древнейшая группа живых организмов. Общая характеристика бактерий. Отличия клетки бактерий от клетки растений. Понятия о прокариотах и эукариотах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нешнего вида бактерии сенной палоч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бактерий по форме, питанию, дыханию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клубеньков на корнях бобовых раст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бактерий. Значение бактерий в природе и для человека (экологическое, болезнетворное, биотехнологическое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Царство Грибы. Лишайники как особые симбиотические организ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4 час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гриб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тание, дыхание, споровое размножение грибов. Многоклеточные грибы. Шляпочные грибы. Съедобные и ядовитые грибы. Понятие о микоризе. Значение грибов в природе и хозяйстве человека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плодовых тел пластинчатых и трубчатых шляпочных гриб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сневые грибы: мукор, пеницилл. Одноклеточные грибы – дрожжи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нешнего вида и микроскопического гриба мук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грибов: сапрофиты, паразиты, симбионты. Приёмы защиты растений от грибов паразит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нешнего вида плодового тела гриба-трутов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айники, особенности их строения, питания, размножения. Многообразие лишайников. Значение лишайников в природе и хозяйстве человека. Индикаторная роль лишайник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лоевища двух-трёх представителей лишайн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Х. Природные сообщест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асов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иродном сообществе растений (биоценозе - фитоценозе) как биологической системе. Жизнь растений в природ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работы на пришкольном учебно-опытном участке и по благоустройству растительных сообществ вокруг школ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природного сообщества растений как биосистемы: местообитание, видовой состав, количество видов в сообществе ярусность, взаимосвязи между растения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работы по уходу за комнатными растен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ность растений к совместной жизни в природном сообществе. Основные свойства растений разных ярус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пришкольном опытном участ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биогеоценозе как совокупности растений, животных, грибов, бактерий и условий среды обит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работы по благоустройству растительных сообществ вокруг школ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экосистеме. Место и роль растительного сообще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знь растений в сообщ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ес (парк) как природное сообще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человека в природе. Понятия: рациональное природопользование, охрана растений, растительные ресурсы, охрана природы, экология. Красная книг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есна в жизни природного сообщ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Жизнь растений в весенний период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607" w:leader="none"/>
        </w:tabs>
        <w:spacing w:lineRule="auto" w:line="240" w:before="0" w:after="0"/>
        <w:ind w:firstLine="125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ле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ить гербарии растений изученных семейств (крестоцветных, розоцветных, пасленовых, бобовых, сложноцветных, лилейных, луковых, злак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брать семена представителей изученных семейств и составить колле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сти фенологические наблюдения и отмечать изменения в жизни растений в дневниках наблю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готовить гербарии сорных раст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обрать семена овощных, плодовых, бахч</w:t>
      </w:r>
      <w:r>
        <w:rPr>
          <w:rFonts w:cs="Times New Roman" w:ascii="Times New Roman" w:hAnsi="Times New Roman"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sz w:val="24"/>
          <w:szCs w:val="24"/>
        </w:rPr>
        <w:t>вых, злаковых культур. (На усмотрение учител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Вести наблюдения за цветением растений и образованием плодов, изменением листьев в летни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7. Вести наблюдения и производить уход за комнатными и декоративными растениями дома и на приусадебном участке. (Все изменения отмечать в дневнике наблюдений).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ология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в неделю 2 ч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080"/>
      </w:tblGrid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 часов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вед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логия - наука о Царстве Животные. Многообразие животных, их распростра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кие и домашние животны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 и роль животных в природных сообществах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а животного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ификация живо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 ча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истематические группы животны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арство, Подцарство, Тип, Класс, Отряд, Семейство, Род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, популяция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классификации живот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стория развития зоологии. Развитие зоологии как науки в Республике Казахст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одцарство Простейшие или Одноклеточные живо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аса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простейших как одноклеточных организ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простейших в природе. Разнообразие их представителей в водоёмах, почве и в организме человека и раст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орненожки (Саркодовые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а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ая амёба как организм. Внешнее и внутреннее строение (цитоплазма, ядро, вакуоли). Жизнедеятельность одноклеточных организмов: движение, питание, дыхание, выделение, осморегуляция, размножение, инцистир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Жгутиконосц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а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глена зелёная как простейшее, совмещающее признаки животных и растений. Колониальные жгутиков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нфузор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ча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узория – туфелька как более сложное простейшее животное. Половой процесс. Ползающие и сидячие инфузории. Симбиотические инфузории крупнорогатого ско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ростейших организмов в капельки воды из открытого водоёма или аквариу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етворные простейшие: дизентерийная амёба, малярийный паразит. Предупреждение заражения дизентерийной амёбой. Районы распространения малярии. Борьба с малярией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простейших в природе и жизни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одцарство многоклеточные животные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(4 часа)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Тип Кишечнополостные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3 часа)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типа кишечнополостных. Пресноводная гидра. Внешний вид и поведение. Питание гидры. Дыхание. Раздражимость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строение. Двухслойность. Эктодерма и энтодерма. Разнообразие клет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гидры. Регенерация. Значение в приро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орские кишечнополостн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1 час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многообразие и значение. Коралловые полипы и меду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ишечнополостных в природе и жизни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Типы Плоские, Круглые и Кольчатые черв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9 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червей. Разнообразие червей. Типы червей. Основные группы свободноживущих и паразитических червей. Среда оби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лоские черв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час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я планария как представитель свободноживущих плоских червей. Внешнее строение. Двусторонняя симметрия. Покровы. Мускулатура. Нервная система и органы чувств. Движение. Питание. Дыхание. Размно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ий цепень как представитель плоских ленточных червей. Особенности строения и приспособления к паразитизму. Цикл развития и смена хозяе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альщики. Цикл развития и смена хозяе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руглые черв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3 час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круглых червей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рид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иц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строение, жизнедеятельность, значение для человека и животных. Понятие «паразитизм» и его биологический смыс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отношения паразита и хозяин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хранение от заражения паразитическими червями человека и сельскохозяйственных живот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аразитических червей в природе и в жизни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ольчатые черв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3 час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образие, дождевой червь. Среда обитания. Внешнее и внутреннее строение. Понятие о тканях и органах. Движени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ведением дождевого червя: его передвижением, ответной реакцией на раздражение. Изучение внешнего строения дождевого червя. Изучение внутреннего строения на готовых влажных препаратах черв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ение, кровообращение, выделение, дыхание. Размножение и развитие дождевых черв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место дождевых червей в биогеоценозах, в природе и истории развития животного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Тип моллюс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 часа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ласс Брюхоногие моллюс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1 час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типа. Разнообразие моллюско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ой прудовик и голый слизен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реды обитания. Строение. Питание. Дыхание. Размножение и развитие. Роль в биоценозах и практическое значени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сравнение внешнего строения моллюсков. Наблюдение за поведением прудовика (или виноградной улитки) его передвижением, ответными реакциями на различные раздражения. Изучение строения раковины, наружного и внутреннего слоев раковины. Изучение раковин различных пресноводных и морских моллюс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ласс Двустворчат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зубка (или перловица) и мидия. Места их обитания. Особенности строения. Передвижение. Питание. Дыхание. Размножение. Роль в биоценозах и практическое знач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Головоногие моллюс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ьминоги, кальмар, каракатица. Особенности их строения. Передвижение. Питание. Поведение. Роль в биоценозе и практическое знач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Членистоног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4 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ласс Ракообразн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4 час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Типа. Сходство и различие членистоногих с кольчатыми червям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клас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ной рак. Место обитания и образ жиз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. Питание. Дыхание. Размно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ракообразные. Значение ракообразных в природе и жизни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Паукообраз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аса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и многообразие паукообразных. Паук – крестовик (или любой другой паук). Внешнее строение. Место обитания, образ жизни и повед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паутины и её роль. Значение пауков в биогеоценоз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щи. Места обитания, паразитический образ жизни. Особенности внешнего строения и поведения. Перенос клещами возбудителей болезней. Клещевой энцефали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защиты от клещей. Роль клещей в природе и жизни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ласс Насеком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 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класса. Многообразие насекомых. Особенности строения насекомог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жение. Питание. Дыхание. Одомашнивание насекомых на примере тутового и дубового шелкопряд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а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строение комнатной мухи. Рассмотрение личинок и взрослых насекомых мухи дрозофил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развитие насекомых. Типы разви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отряды насекомых с неполным превращением: Прямокрылые, Равнокрылые и Клопы. Важнейшие отряды насекомых с полным превращением: Бабочки, Стрекозы, Жесткокрылые (или Жуки), Двукрылые, Перепончатокрыл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ители лесных и сельскохозяйственных растений среди представителей этих отрядо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комые – переносчики заболеваний человека. Борьба с переносчиками заболев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оллекций вредителей сада и огорода. Изучение насекомых – вредите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ёлы и муравьи – общественные насекомые. Особенности их жизни и организация семьи. Поведение. Инстинкты. Значение пчёл и других перепончатокрылых в природе и в жизни чел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оядные, хищные, паразиты и сверх паразиты среди представителей насекомых. Их биоценотическое и практическое знач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й способ борьбы с вредителями насекомыми. Охрана насеком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Тип хордов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8 часов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тип Бесчереп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ас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типа хордов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цетник – представитель бесчерепных. Место обитания и особенности строения ланцетника. Роль в природе и практическое знач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дкласс Рыб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 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б. Класс Хрящевые. Класс Костные рыбы. Особен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нешнего стро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истой рыбы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а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вст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строение костистой рыбы. Плавательный пузырь и его значени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блюдение за живыми рыбами. Изучение их внешнего строения. Определение возраста рыб по чешуе. Изучение скелета рыбы. Изучение внутреннего строения ры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развитие рыб. Особенности повед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грации рыб. Плодовитость и забота о потомстве. Инстинкты и их проявление у рыб, понятие о популяци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ящевые рыбы: акулы и скаты. Осетровые рыб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меры по их восстановлению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оякодышащие рыбы. Кистепёрые рыб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их в происхождении наземных позвоночных живот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словое значение рыб. Основные группы промысловых рыб: сельдеобразные, трескообразные, камб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образные, карпообразные и др. Рациональное использование, охрана и воспроизводство рыбных ресур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оразводные заводы и их значение. Прудовое хозяйство. Сазан и его одомашненная форма – карп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гие вид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климатизация рыб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е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логическое и хозяйственное обосн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вариумное рыбовод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ласс Земновод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 часа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класса. Внешнее и внутреннее строение лягушк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е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новодный образ жизни. Питание. Годовой цикл жизни. Размножение и развитие. Метаморфоз земноводных. Сходство личинок земноводных с рыбам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живыми лягушками. Изучение внешнего строения лягушки. Изучение скелета лягушки. Изучение внутреннего строения на готовых влажных препарат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земноводных. Хвостатые (тритоны, саламандры) и бесхвостые (лягушки, жабы, квакши, жерлянки) земноводные. Значение земноводных в природе и в жизни человека. Охрана земновод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мершие земноводные и их происхождение от древних кистепёрых ры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ласс Пресмык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аса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класса. Особенности внешнего и внутреннего строения пресмыкающихся. Приспособления к жизни в наземно-воздушной среде. Питание и поведение. Годовой цикл жизни. Размножение и развити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блюдение за живыми ящерицами (неядовитыми змеями и черепахами). Изучение их внешнего строения. Сравнение скелета ящерицы и скелета лягуш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курс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краеведческий музей или зоопарк: «Разнообразие животных родного кра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и, ужи, гадюк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одство и отличие змей и ящериц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овитый аппарат змеи. Действие змеиного яда. Предохранение от укусов змей и первая помощь при укусе ядовитой змеи. Значение змей в природе и в жизни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тряды пресмыкающихся: черепахи, крокодилы. Роль пресмыкающихся в природе и жизни человека. Охрана пресмыкающих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древних пресмыкающихся. Причины их вымирания. Происхождение пресмыкающихся от древних земновод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Птиц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 час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класса. Среда обитания птиц. Особенности внешнего и внутреннего строения птиц. Приспособленность к полёту. Интенсивность обмена веществ. Теплокров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 №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строение птиц. Перьевой покров и различные типы перьев. Строение скелета птицы, внутреннего строения птицы (по готовым влажным препаратам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развитие. Забота о потомстве. Годовой жизненный цикл и сезонные явления. Перелёты птиц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 №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троения куриного яйц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птиц от древних пресмыкающихся. Археоптерик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птиц. Страусовые (бескилевые) птицы. Пингвины. Килегрудные птицы. Распространение. Особенности строения и приспособления к условиям обитания и образу жизн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группы пти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Знакомство с птицами леса (парка, сквера, школьного сада)». Наблюдения за живыми птиц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ая деятельность насекомоядных, плотоядных и хищных птиц. Охрана и привлечение птиц. Роль птиц в биогеоценозах и в жизни человека. Промысловые птицы, их рациональное использование и охра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птицы. Происхождение и важнейшие породы птиц, их использование человек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ласс Млекопитающие, или Зве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9 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класса. Места обитания млекопитающих. Особенности внешнего и внутреннего строения. Усложнение строения покровов, пищеварительной, дыхательной, кровеносной, выделительной, нервной систем, органов чувств, поведения по сравнению с пресмыкающими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живыми зверьками. Внешнее строение. Изучение строения скелета млекопитающего. Изучение внутреннего строения по готовым влажным препара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ч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Лабораторные работы для выполнения, которых может не оказаться оборудования можно заменить демонстрационной или использовать электронную версию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развитие. Забота о потомстве. Годовой жизненный цикл и сезонные яв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млекопитающих от древних пресмыкающихся. Многообразие млекопитающи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екладущие. Сумчатые и плацентарные. Биологические особенности. Районы распространения и разнообраз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отряды плацентарных, особенности их биологии. Насекомоядные. Рукокрылые. Грызуны. Зайцеобразн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щные (псовые, кошачьи, куньи, медвежьи). Ластоногие. Китообразные. Парнокопытные. Непарнокопытные. Хоботные. Прима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кологические группы млекопитающих: лесные, открытых пространств, водоёмов, и их побережий. Живущие в поч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звери. Разнообразие пород и их использование человеком. Происхождение от диких пред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лекопитающих. Регулирование их численности в природе и в антропогенных ландшафтах. Промысел и промысловые звери. Акклиматизация и реакклиматизация зверей. Рациональное использование и охрана млекопитающи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раеведческий музей или зоопарк: «Домашние и дикие звер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азвитие животного мира на Зем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а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ое развитие животного мира на Земле и его доказательства. Понятие об эволюции. Разнообразие животного мира как результат эволюции живой прир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риродные сообщ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геоценозы, агроценозы и экосистема. Место и роль животных в природных сообществах. Трофические связи в природных сообществах. Цепи пита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«Жизнь природного сообщества весно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«Весенние явления в водном природном сообществ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лю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 как многообразие организмов, популяций, видов и сообществ. Уровни организации живой природы. Роль человека и общества в сохранении многообразия животного мира на нашей плане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ология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в неделю 2 ч.)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080"/>
      </w:tblGrid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ч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и о человеке: анатомия, физиология, гигиена. Вклад учёных в становление наук о знании строения и функциях человеческого организма для поддержания своего здоровья и здоровья окружающих людей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 о здоровом образе жизни. Биосоциальная природа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Человек как биологический вид. Общий обзор организма челове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8 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пография внутренних орган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а и её строение: ядро и цитоплазма, хромосомы и ген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од микроскопом строение клетки и эпителиальных, соединительных, мышечных и нервных тканей. Либо электронной версии «Строение тканей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иды клетки: клеточная мембрана, эндоплазматическая сеть, рибосомы, митохондрии, лизосомы, клеточный цен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ий состав клетки: вода, минеральные сол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состав клетки. Органические вещества: белки, жиры, углеводы, нуклеиновые кисл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деятельность клеток. Процессы биосинтеза в рибосомах, процессы биологического окисления органических веществ с выделением энергии, завершающиеся в митохондр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леток, их рост и развитие, специализация. Свойства раздражимости и возбудим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кани человека: эпителиальные, соединительные, мышечные, нервна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Согласованность функций систем органов в организме человека. Гуморальная регуляция сист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 ча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ы внутренней, внешней и смешанной секреции. Эндокринная система. Свойства гормонов, их значение в регуляции работы органо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моны надпочечников: адреналин, норадреналин, их функции. Гипофиз. Гормон роста. Гипофизарные карлики и великан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е портреты Рубенса с увеличенной щитовидной железой у их героинь вследствие недостатка йода в местности, где они жи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овидная желез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фун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гормонов. Болезн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нарушении функции щитовидной же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ез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етинизм, слизист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ё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зедова болезн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др. 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и заболеваний щитовидной железы в Республике Казахста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ормонов поджелудочной железы инсулина в регуляции глюкозы в крови. Сахарный диабет. Роль гормонов надпочечников, гипофиз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видной желез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половых желе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егуля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вого развит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. Нервная систем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(5 ч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ервной системы, её строение и функции. Строение нейрона: тело нейрона, дендриты, аксон, рецептор, синап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озбуждение и тормож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лекс и рефлекторная дуга. Центральная и периферическая части нервной систем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оленного рефлек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ной мозг. Серое и белое вещество спинного мозга, центральный канал. Отходящие от спинного мозга нервы. Значение спинного мозга, его рефлекторная и проводящая фун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мозг. Серое и белое вещество головного мозга, кора и ядра головного мозга. 12 пар отходящих нервов. Отделы головного мозга их строение и функции: продолговатый мозг, мост, мозжечок, средний и промежуточный мозг, большие полушария головного моз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ы продолговатого мозга: мигательный, глотательный. Функции мозжечка: координация целевых движений (пальценосовая проба), противодействие силам, вызывающим помехи (инерция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головного мозга и зоны коры больших полушарий: двигательная, кожно-мышечная, зрительная, слуховая, обонятельная, вкусовая. Роль лобных долей в организации произвольных действий. Речевые центры кор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мигательного рефлекса и его тормо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патический и парасимпатический подотделы вегетативной нервной системы, их строение и фун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овое раздражение кожи (наблюдается сужение сосудов под действием симпатического подотдела: появление белой полосы) и последующее расширение кожных сосудов под воздействием парасимпатического подотдела вегетативной нервной системы (появление красной полосы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рганы чувств - анализато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аса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рганах чувств и анализаторах. Свойства анализаторов, их значение и взаимосвяз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зрения. Строение и функции глаза. Зрительный анализатор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рительный центр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изорукость и дальнозоркость их предупреждение. Гигиена зрения. Первая помощь при повреждении глаз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ение остроты зрения. Выявление функций радужки и хрусталика, нахождение слепого пят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слуха и слуховой анализатор. Строение и функции наружного, среднего и внутреннего уха. Части слухового анализатора. Центры слух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гиена слуха. Болезни органов слуха и их предупреждени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троты слух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равновесия: вестибулярный аппарат. Органы осязания, обоняния, вкуса и их анализаторы. Роль мышечного чувства. Взаимодействие анализатор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определения запаха неизвестных вещ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порно-двигательная 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 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, мышцы, сухожилья – компоненты опорно-двигательной системы. Их значение. Соединение костей в скелете. Строение сустав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наблюдения, выявляющие роль костей плечевого пояса в движении руки вверх и вращении лучевой кости вокруг локтевой при поворотах кисти ладонью вниз. Утомление при статической и динамической работе. Приёмы определения правильности осанки и наличия плоскостоп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строение костей, их форма и функции. Рост трубчатых костей. Внутреннее строение кост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ый и жёлтый костный мозг. Роль красного костного мозга в кроветворен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прокаленной и декальцинированной к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тделы скелета: череп, скелет туловища, скелеты поясов конечностей, скелет конечностей. Отделы позвоночника. Особенности скелета чел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ибкости позвоноч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положения мышц и к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растяжении связок, вывихах суставов, переломах кост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шины на предплечье и фиксация его подручными средствами. Модельный опыт: сравнение прочности двух одинаковых бумажных листов, один из которых свёрнут в трубк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цы, типы мышц, их строение и значение. Основные группы мышц человеческого организма. Работа мышц. Регуляция мышечных дви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нарушения осанки и плоскостопия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гиподинамии. Влияние тренировки мышц на формирование скелета и мускулатур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тропометрический метод определения уровня роста и разви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 организ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Внутренняя среда организ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7 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ь, тканевая жидкость и лимфа – компоненты внутренней среды организма. Их круговорот и связь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 крови: плазма и форменные элементы – эритроциты, тромбоциты, лейкоцит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кроскопическое строение крови чело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тромбоцитов в свёртывании кров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кислорода и углекислого газа эритроцитами. Роль гемоглобина. Артериальная и венозная кров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коциты, их строение и функция. И.И.Мечников, открытие фагоцитоза. Процессы воспа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мунитет. Органы иммунной системы: красный костный мозг, тимус, лимфатические узлы. Иммунная реакция. Антигены и антите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болезнетворных микробов и вирусов в развитии инфекционных болезней. Изобретение вакцин и лечебных сывороток. Иммунитет пассивный и активный, естественный и искусственный. Профилактика СПИ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крови и переливание кров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ердеч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удистая 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 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ердца. Роль предсердий и желудочков. Клапаны сердца. Фазы сердечной деятельности. Кровеносные сосуды: артерии, капилляры, вены. Венозные клапан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перетяжки указательного пальца; застой крови в венах опущенной руки из-за закрытия венозных клапан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и малый круги кровообращения. Лимфоотток. Движение крови по сосудам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ериальное давление крови. Инфаркт миокарда. Пульс. Перераспределение крови в организ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артериального давления с помощью сфигмоманометра и фонендоскопа; приёмы наложения закрутк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ульса на лучевой артерии; проведение сердечно - сосудистой функциональной пробы путём сравнения количества пульсовых ударов до и после дозированной нагрузки (20 приседаний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ция работы сердца и сосудов. Автоматизм сердечной деятельности. Рефлекторная регуляция сердечной деятельности со стороны центральной нервной систем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оральная регуляция. Влияние мышечной нагрузки на сердце и сосуды. Значение тренировки сердца. Функциональные сердечн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удистые пробы как средство личного самоконтро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капиллярном, венозном, артериальном кровотечениях. Наложения жгута при травмах сосудов конечностей. Первая помощь при носовых кровотечения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Дых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 часа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дыхания. Органы дыхания: воздухоносные пути и лёгкие. Носовая полость, носоглотка, глотка, гортань, трахея, главные бронхи, их строение и функци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лёгких,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ообмен в лёгких и тканях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кружности грудной клетки при вдохе и выдох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ые движения и и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уляция. Дыхательный центр. Защитные рефлексы: кашель и чихани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енная ёмкость лёгких. Первая помощь при поражении органов дыхания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ое дых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азанию первой помощи при остановке дых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дыхания: грипп, туберкулёз лёгких – болезни, передающиеся через воздух. Палочка Коха – возбудитель туберкулёза. Рак лёгких. Гигиена дых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ищева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 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итания. Пищевые продукты и питательные вещества: белки, жиры, углеводы, витамины, вода, минеральные соли. Пища как важный экологический фактор здоровья. Экологическая чистота пищевых продук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ищеварения. Пищеварительная система: пищеварительный тракт, ротовая полость, глотка, пищевод, желудок, кишечник; пищеварительные железы (слюнные, желудочные, поджелудочная железа, печень, кишечные железы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ение в ротовой полости. Строение и функции зубов, смена молочных зубов на постоянные. Уход за зубами. Роль слюны в переваривании пищи. Глотание. Глоточные миндалины, их фун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юстной аппарат на череп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йствие слюны на вареный крахм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ение в желудке. Действие ферментов желудочного сока на белки. Переваривание пищи в двенадцатиперстной кишке под действием сока поджелудочной железы и желчи печен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действия желудочного сока на бел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кишечного сока на пищу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варивание и всасывание пищи. Строение и функции ворсинки тонкой кишки. Роль толстого кишечника в пищеварении. Регуляция пищеварения. Питание и здоровь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онные заболевания органов пищеварения: холера, дизентерия и другие, меры их профилактики. Профилактика глистных заболеваний. Пищевые отравления, меры первой помощ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бмен веществ и превращение энерг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 ча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итательных веществ для восстановления структур, их роста и энерго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1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ое определение энерготрат по числу пульсовых ударов. Определение норм питания, составление пищевых рацион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питания и их связь с энерготратами организма. Основной и общий обмен. Энергоёмкость питательных вещ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, их значение. Водо- и жирорастворимые витамины. Авитаминоз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иная слепота, бери-бери, цинга, рахит и др. гиповитаминозы и гипервитаминозы. Сохранение витаминов в пищ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ные препара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Вы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 час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ыделения. Органы мочевыделения: почки, мочеточники, мочевой пузырь, мочеиспускательный канал. Строение почки. Нефроны. Образование мочи. Роль почек в поддержании гомеостаза внутренней среды. Регуляция работы поч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почки млекопитающего (влажный препарат). Выявление органических веществ в природных источниках воды (путём обесцвечивания йод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заболевания почек. Восходящая и нисходящая инфекция. Причины заболевания почек. Вред спиртных напитко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воды и минеральных веществ для организма. Режим пить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грязнённости воды из талого снега путём определения её прозрач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ожа и теплорегуля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 час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ьерная роль кожи. Строение кожи: эпидермис, дерма, гиподерма. Придатки кожи: волосы и ногти. Типы кожи. Уход за кож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регуляция на примере электрического утюга, снабжённого теплорегулятором с датчиком и контрольной лампочко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ыльной и ладонной поверхности кисти с помощью лупы. Выявление тактильных и холодовых рецепторов кожи. Определение жирности кожи на различных участках лица с помощью бумажной салфет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 кожи. Грибковые заболевания. Чесоточный зудень – возбудитель чесотк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кожи в теплорегуляции. Закаливание кожи. Первая помощь при тепловом, солнечном ударах и ожогах, обморожениях Гигиена кожи и одеж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Индивидуальное развитие организ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аса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размножения. Строение и функции половых органов. Половые хромосомы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ская половая система. Развитие яйцеклетки. Мужская половая система. Сперматогенез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ое созревание юношей и девушек. Биологическая и социальная зрелость. Планирование семьи. Охрана материнства и дет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одотворение. Беременность. Внутриутробное развитие плода. Роды. Развитие после рождения. Динамика роста и развития. Периоды жизни человека. Биологический и календарный возра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ственные и врожденные болезни. Болезни, передающиеся половым путём: СПИД, сифилис, гонорея. Вредное влияние на организм курения, наркотиков, алкоголя. Здоровье и трудоспособность человека в разные периоды его жиз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оведение и псих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7 часов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ождённые(безусловные рефлексы, инстинкты) и приобретенные формы повед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словные рефлексы, динамический стереотип, рассудочная деятельно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работы головного мозга. Безусловное и условное торможение. Сон и его значение. Снови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словные рефлексы человека, выработка условного рефлекса у человека на базе речевого подкреп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на проверку наблюдательности, внимания, памяти и консерватизма мыш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ысшей нервной деятельности человека. Речь, сознание, трудовая деятельность. Преодоление зависимости человека от окружающей среды, её относительн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человека - глобальный экологический фактор. Результаты её давления на природную среду. Охрана окружающей среды как важное условие сохранения жизни на Зем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и куль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воевания человечества. Познавательные процессы человека: ощущения, восприятия, память, воображение, мыш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ые процессы. Качества воли. Эмоции: эмоциональные реакции (смех, плач), эмоциональные состояния (настроение, стресс, депрессия), эмоциональные отношения (чувства), их зарождение, развитие, угасание, переключ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: непроизвольное и произвольное. Колебание внимания. Рассеянность и сосредоточенность. Переключение внимания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оспособность: врабатываемость, стадия оптимальной работоспособности, стадия истощения. Режим д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 и её способности: становление личности, темперамент, характер, интересы, склонности. Выбор професси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 и его место в биосфере. Социоприродная экосистема, агросф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7-6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ое время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ология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в неделю 2 ч.)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080"/>
      </w:tblGrid>
      <w:tr>
        <w:trPr>
          <w:trHeight w:val="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биолог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 час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асы</w:t>
            </w:r>
          </w:p>
        </w:tc>
      </w:tr>
      <w:tr>
        <w:trPr>
          <w:trHeight w:val="10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лог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системе естественно - научных дисциплин, её цель и задачи. Общая биология – дисциплина, изучающая биологические закономер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образие живого мир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и организации живой матери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предмета для понимания всего жив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ироду для ознакомления с многообразием живого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зд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лет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единица жи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4 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Химический состав клет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 ча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и задачи цитологии. Методы исследования и их значение для других биологических наук, медицины, сельскохозяйственного производств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ткрытия клет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ая теория – величайшее открыт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века. Основные положения клеточной теории. Клетка – основная единица строения и развития, функциональная единица жив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о химического состава живой материи. Химический состав клеток растений, животных, грибов и бактерий. Химические элементы, вода и другие неорганические соединения, их роль в жизнедеятельности клет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е вещества: углеводы, белки нуклеиновые кислоты, АТФ, липиды, их элементарное строение, роль в клетке. Ферменты, их роль в регуляции процессов жизне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№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итическая активность ферментов в живых ткан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Структура и функции клет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 час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ые структуры: плазматическая мембрана, цитоплазма, эндоплазматическая сеть, комплекс Гольджи и лизосомы, митохондрии, пластиды, органоиды движения, их строение и выполняемая функция; клеточные включе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№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змолиз и деплазмолиз в клетках кожице лу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, его строение и функция. Ведущая роль яд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и прокариоты и эукариоты, особенности их строе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растительной, животной и бактериальной клеток. Найти различия в стро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беспечение клеток энерги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 час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 и саморегуляция в биологических системах. Фотосинтез преобразование солнечной энергии в энергию органического вещества. Запасание энергии света в биологических «аккумуляторах». Световая и темновая фазы фотосинтеза, фотолиз в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клеток энергией за счёт окисления органических веществ. Биологическое окисление и горение. Анаэробный и аэробный гликолиз. Митохондрии – энергетические станции клетк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Наследственная информация и реализация её в клет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ас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ая информация. Н.К. Кольцов. ДНК – матрица для синтеза белка. Удвоение (редупликация ДНК). Образование информационной РНК на матрице ДН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ий код. Свойства генетического кода. Биосинтез белков. Регуляция транскрипци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я и клеточная инженер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ция транскрипции и трансляции у бактерий. Регуляция у высших организ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азмножение и индивидуальное развитие организм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 часов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Самовоспроизведение - всеобщее свойство жи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ас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оз как основа бесполого размножения, его фазы. Биологическая сущность мито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змножения организмов. Типы бесполого размножения. Половое размно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йоз и его биологическая сущность. Фазы мейоза. Сперматогенез. Овогене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одотворение у животных и цветковых растений. Биологическое значение оплодотв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Индивидуальное развитие организм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 час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ое понятие индивидуального развития организмов. Деление, рост, дифференциация клеток, органогенез, размножение, старение, смерть особей. Сходство зародыш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как единое целое. Уровни приспособления организма к изменяющимся условиям. Саморегуляция. Влияние внешних условий на раннее развитие организмов. Биологические часы. Анабио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сновы генетики и селе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3 часов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сновные закономерности наследств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 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стория развития генетики. Закономерности наследования признаков, выявленные Г.И.Менделем. Гибридологический метод исследования наследственности. Моногибридное скрещивание. Единообразие первого поколе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ейших генетических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доминирования. Расщепление признаков у второго поколения. Закон расщепления. Гомозиготные и гетерозиготные особ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отип и фенотип. Аллельные гены. Анализирующее скрещивание. Полное и неполное доминирование. Независимое наследование. Сцепленное наследование ген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воей родослов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условий среды на качественные и количественные признаки. Норма реа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ое определение пола. Наследование, сцепленное с полом. Взаимодействие генов. Цитоплазматическая наследственность. Генетическое разнообразие человека. Влияние среды на генетическое здоровье человека. Генетические болезни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Закономерности изменчив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аса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ификационная и наследственная изменчивость. Типы наследственной изменчивости. Генные, хромосомны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номные мут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гомологических рядов наследственной изменчивост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чивость, построение вариационного ряда и вариационной кривой модификационной изменчивости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а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чивость организм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ое получение мутаций. Наследственная изменчивость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ка и медицина. Методы изучения наследственности человека. Лечение и предупреждение некоторых наследственных болезней человека. Резус-факт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елательность родственных браков. Медико-генетическое консультир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IX. Генетика и селе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ас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омашнивание как начальный этап селекции. Центры происхождения культурных растений. Районы одомашнивания животных. Происхождение домашних животных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современной селекции. Значение изменчивости для отбора. Отбор и его творческая роль. Оценка наследственных качест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скрещивания и их значение в селекции. Гетерозис, его использование в сельском хозяйст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плоидия. Отдалённая гибридизация. Искусственный мутагенез. Значение их в селекции. Успехи селекц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отипы местных сортов раст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IV. Эволю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3 час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X. Развитие эволюционных идей. Доказательства эволю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ас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и развитие эволюционных представлений. Предпосылки эволюционизма. Эволюционная теория Ламар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Дарвин и его теория происхождения видов. Основные принципы эволюционной теории Ч.Дарвина. Возникновение синтетической теории эволюции. Доказательства эволю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бриологические доказательства. Морфологические доказательства. Палеонтологические доказательства. Биогеографические доказательства эволюц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. Критерии вида. Популяц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особенности растений различных ви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XI. Механизмы эволюционного процес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7 часов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изменчивости в эволюционном процессе. Мутационная изменчивость комбинативная изменчивость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отбор – направляющий фактор эволю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за существование. Внутривидовая борьба. Межвидовая борьба. Эффективность отб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естественного отбора в популяциях. Движущая форма отб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ирующая форма отбора. Дрейф генов. Популяционные волны. Изоля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ность покровительственная окраска. Маскировка. Мимикрия. Предупреждающая окраска. Совершенство приспособлений их относительный характе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ность организм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образование. Основные направления эволюционного процесса. Соотношения направлений эволюц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роморфозы у растений и идиоадаптации у насеком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XII. Возникновение жизни на Земл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час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редставлений о возникновении жизни. Теория возникновения жизни на Земле. Эксперимент Л.Пастер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огенный синтез органических молекул. Современные взгляды на возникновение жизни. Возможно ли возникновение жизни на Земле в настоящее врем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XIII. Развитие жизни на Зем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 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зни в криптозое. Протерозой. Вспышка разнообразия животных. Развитие жизни  в палеозо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ембрий, Ордовик, Силу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вон,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бон, Перм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зни в мезозое. Триас. Юра. Мел. Развитие жизни в кайнозое. Палеоген. Неоген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Антропог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органического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систематики. Возникновение систематики. Искусствен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стественная систем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рганизм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леточные формы жизни - вирусы и фа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ые формы жизни, их разделение на безъядерные и ядерные. Прокариоты. Эукари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роисхождение челове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ас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азательства происхождения человека. Сходство и различия человека и человекообразных обезьян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и происхождение человека. Предпосылки антропогене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люди. Древнейшие люди. Древние люди. Ископаемые люди современного тип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ческие расы. Несостоятельность расизма. Реакционная сущность расиз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V. Основы эколог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1 часов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Экосисте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7 часов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экологии. Экологические факторы сред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тический оптимум. Приспособленность организмов к среде обит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популяций разных видов. экосист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ства. Экосистемы. Функциональные группы организмов в сообществах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меры экосист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к энергии и цепи питания. Экологическая пирамида. Продукция экосистем. Свойства экосистем. Саморегуля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экосистем. Смена экосистем под влиянием человека. Агроценоз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экологических знаний в практической деятельности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. Биосфера. Влияние деятельности человека на биосферу. Охрана биосф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ас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е В.И.Вернадского о биосфере. Компоненты биосферы: живое вещество, видовой состав. Круговорот углерода и азота в природе. Роль живых организмов в создании осадочных пород и почв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человека в биосфере. Глобальные экологические пробле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entury Schoolbook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и окружающая среда. Рост численности населения. Индустриально-потребительское общество. Международное сотрудничество и борьба с бедностью. Концепция экологической безопас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е проблем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еспубл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хстан. Устойчивое развит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КА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класс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в неделю 2 ч)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134"/>
        <w:gridCol w:w="1216"/>
        <w:gridCol w:w="910"/>
      </w:tblGrid>
      <w:tr>
        <w:trPr>
          <w:trHeight w:val="4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, глав, тем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</w:t>
            </w:r>
            <w:r>
              <w:rPr>
                <w:b/>
                <w:sz w:val="24"/>
                <w:szCs w:val="24"/>
              </w:rPr>
              <w:t>о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.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Физика </w:t>
            </w:r>
            <w:r>
              <w:rPr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 xml:space="preserve"> наука о природ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 xml:space="preserve">Природа и человек. Физика – наука о природ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термины и понятия. Физика и техника. Физика в современном м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ка о небесных тел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ая астрономия древнего мира.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</w:rPr>
              <w:t xml:space="preserve">Центральная Азия и развитие науки. </w:t>
            </w:r>
            <w:r>
              <w:rPr>
                <w:bCs/>
                <w:spacing w:val="-9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ые методы изучения природы. Физический эксперимен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тео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rPr/>
            </w:pPr>
            <w:r>
              <w:rPr>
                <w:sz w:val="24"/>
                <w:szCs w:val="24"/>
              </w:rPr>
              <w:t xml:space="preserve">Физические величины. Измерение величин. Точность измерений и вычислений. Метрическая система мер. </w:t>
            </w:r>
            <w:r>
              <w:rPr>
                <w:sz w:val="24"/>
                <w:szCs w:val="24"/>
                <w:lang w:val="kk-KZ"/>
              </w:rPr>
              <w:t>Международная система единиц.</w:t>
            </w:r>
            <w:r>
              <w:rPr>
                <w:sz w:val="24"/>
                <w:szCs w:val="24"/>
              </w:rPr>
              <w:t xml:space="preserve"> Приближенная запись больших и мал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Лабораторная работа №1.</w:t>
            </w:r>
            <w:r>
              <w:rPr>
                <w:sz w:val="24"/>
                <w:szCs w:val="24"/>
              </w:rPr>
              <w:t xml:space="preserve"> Определение цены деления измерительного цилиндра (мензурки). Измерение объема те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Определение цены де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шкалы приб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kk-KZ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kk-KZ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Стро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ещества</w:t>
            </w:r>
            <w:r>
              <w:rPr>
                <w:b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Атомы и молекулы. Молекулярное строение вещества. Движение молекул. Явление диффузии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Лабораторная работа №2</w:t>
            </w:r>
            <w:r>
              <w:rPr>
                <w:sz w:val="24"/>
                <w:szCs w:val="24"/>
              </w:rPr>
              <w:t>. Определение размеров малых т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температуры тела со скоростью движения его молекул. Различные агрегатные состояния вещества и их объяснение на основе молекулярно-кинетических представ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Масса и плотность вещества.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Лабораторная работа №3</w:t>
            </w:r>
            <w:r>
              <w:rPr>
                <w:i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Определение массы и плотности твердого тела</w:t>
            </w:r>
            <w:r>
              <w:rPr>
                <w:i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kk-KZ"/>
              </w:rPr>
              <w:t>(Нанотехнология в современном мире)*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виж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 движение. Окружающий мир и механическое дви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о отсчета. Относительность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лане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лиоцентрическая система Копер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точка. Траектория движения. Пу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 Относительность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 и неравномерное движения. Скорость. Единицы скорост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скорость при неравномерном дви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вномерного прямолинейного движ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ть, перемещение и координата тела при прямолинейном равномерном дви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№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заимодействие 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ерция. Сила – мера взаимодействия т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ение тяготения. Закон всемирного тяго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тяжести. Сила тяжести на других планет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тела.  Невесом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актическая работа</w:t>
            </w:r>
            <w:r>
              <w:rPr>
                <w:sz w:val="24"/>
                <w:szCs w:val="24"/>
                <w:lang w:val="kk-KZ"/>
              </w:rPr>
              <w:t>:</w:t>
            </w:r>
            <w:r>
              <w:rPr>
                <w:sz w:val="24"/>
                <w:szCs w:val="24"/>
              </w:rPr>
              <w:t xml:space="preserve"> Решение </w:t>
            </w:r>
            <w:r>
              <w:rPr>
                <w:iCs/>
                <w:sz w:val="24"/>
                <w:szCs w:val="24"/>
              </w:rPr>
              <w:t>качественных и вычислительных</w:t>
            </w:r>
            <w:r>
              <w:rPr>
                <w:iCs/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Деформация. Закон Гука. Динамо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актическая работа</w:t>
            </w:r>
            <w:r>
              <w:rPr>
                <w:sz w:val="24"/>
                <w:szCs w:val="24"/>
                <w:lang w:val="kk-KZ"/>
              </w:rPr>
              <w:t>:</w:t>
            </w:r>
            <w:r>
              <w:rPr>
                <w:sz w:val="24"/>
                <w:szCs w:val="24"/>
              </w:rPr>
              <w:t xml:space="preserve"> Решение </w:t>
            </w:r>
            <w:r>
              <w:rPr>
                <w:iCs/>
                <w:sz w:val="24"/>
                <w:szCs w:val="24"/>
              </w:rPr>
              <w:t>качественных и вычислительных</w:t>
            </w:r>
            <w:r>
              <w:rPr>
                <w:iCs/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а трения. Учет свойств трения в техник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сил, действующих на тело по одной прям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Лабораторная работа №4</w:t>
            </w:r>
            <w:r>
              <w:rPr>
                <w:sz w:val="24"/>
                <w:szCs w:val="24"/>
              </w:rPr>
              <w:t>. Изучение упругих деформ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лы в механик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№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. Передача давления твердым телом, жидкостью и газ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ска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авлический пре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 газа. Давление жидкости и газа, вызванное действием силы тяже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чественных и вычислительны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щиес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уды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допровод)*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мосферное давл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Торричелли. Баро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атмосферного давления с высотой. Манометры. Нас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ме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абораторная работа №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а закона Архиме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лавания тела. Ареометры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дный транспорт)*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абораторная работа №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а условия плавания тел в жидкост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чественных и вычислительны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духоплавание)*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Проверка закона Архим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№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. Мощность. Энерг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а силы, действующей в направлении движения т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Мощ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. Потенциальная и кинетическая энергия т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ая энергия тела, находящегося под действием силы тяжести. Потенциа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но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уж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 энергия. Закон сохранения механической энер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чественных и вычислительны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мент силы. Условия равновес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ычажны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абораторная работа №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ределение условия равновесия рыча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ная плоскость. «Золотое правило» механики. Коэффициен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ез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абораторная работа №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работы при равномерном подъеме тела. Определение КПД наклонной плос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(Самые мощные машины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kk-KZ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мощность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kk-KZ"/>
              </w:rPr>
              <w:t xml:space="preserve"> в живой природе)*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Коэффициен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ез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№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5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Резервное время (3 часа)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данный материал можно рассматривать как проектную деятельность учащихся.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КА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-класс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в неделю 2 ч)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13"/>
        <w:gridCol w:w="1136"/>
        <w:gridCol w:w="1134"/>
        <w:gridCol w:w="993"/>
      </w:tblGrid>
      <w:tr>
        <w:trPr>
          <w:trHeight w:val="41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, глав, тем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</w:t>
            </w:r>
            <w:r>
              <w:rPr>
                <w:b/>
                <w:sz w:val="24"/>
                <w:szCs w:val="24"/>
              </w:rPr>
              <w:t>о</w:t>
            </w:r>
          </w:p>
        </w:tc>
      </w:tr>
      <w:tr>
        <w:trPr>
          <w:trHeight w:val="4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Тепловые яв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6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ература. Способы ее измерения. Различные виды термометров. Температурные шкал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пловое движен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Броуновское движение. Диффузия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утренняя энергия. Способы изменения внутренней энерг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плопроводность, конвекция, излучение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Теплопередача в природе и техни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ль конвекции в теплообмен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ль тепловых явлений в жизни живых организмов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i/>
                <w:color w:val="0000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еловек в условиях холод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теплоты. Удельная теплоемкость веществ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абораторная работа №1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равнение количеств теплоты при смешивании воды разной температур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ельная теплота сгорания топлива. Энергия топлива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сохранения и превращения энергии в механических и тепловых процессах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чет количества теплоты, необходимого для нагревания тела или выделяемого им при охлаждении. Нахождение удельной теплоемкости веществ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егатные состояния вещест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авление и отвердевание твердых тел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ература плавления. Удельная теплота плавл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абораторная работа №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удельной теплоты плавления льд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образова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спарение и конденсац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насыщенные и насыщенные пары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жность воздуха. Приборы для измерения влажност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абораторная работа №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влажности воздух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пение. Удельная теплота парообразования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исимость температуры кипения от атмосферного давл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рмодинамик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вый закон термодинамики. Работа газа и пара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Необратимость тепловых процессов. Втор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он термодинам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термодинамики в современной физик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ые двигатели. КПД теплового двигателя. Пути совершенствования тепловых двигателей. Холодильник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(Роль тепловых двигателей в развитии энергетики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пловые двигатели и их роль в жизни челове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Тепловые машины и охрана природ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ологические проблемы использования тепловых машин)*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Термодинамические условия на Луне, Марсе, Венере)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чет количества теплоты при агрегатных переходах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ная работа №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пловые я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ектрические яв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изация те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электрического заряда. Электроскоп. Проводники и диэлектрик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ие неподвижных зарядов. Закон Кулона. Элементарный электрический заря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ое поле. Напряженность электрического поля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 и разность потенциалов электрического поля. Конденсато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явления в природе. Учёт и применение электризации на производстве и в быту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ток. Источники электрического тока. Электрическая цепь и ее составные част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а тока. Ампермет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ряжение. Вольтметр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абораторная работа №4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ка электрической цепи и измерение силы тока и напряжения на различных ее участках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силы тока и напряж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он Ома для участка цепи. Электрическое сопротивление проводника. Удельное сопротивление проводника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абораторная работа №5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закона Ома для участка цеп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исимость электрического сопротивления от температуры. Сверхпроводимость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истор и реоста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довательное и параллельное соединение проводников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абораторная работа №6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учение последовательного и параллельного соединения проводников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и мощность электрического тока.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абораторная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абота №7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работы и мощности электрического ток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.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ое действие электрического ток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Джоуля – Ленца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мпа накаливания. Электронагревательные приборы. Короткое замыкание. Плавкие предохранител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ое действие электрического тока. (Закон Фарадея)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чет электрических цеп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ная работа №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ектрические яв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агнитное действие электрического то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оянные магниты. Магнитное поле. Магнитное поле прямого тока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ное поле катушки с током. Электромагниты и их примен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магнитного поля на проводник с током. Электродвиг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Электроизмерительные прибор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агнитная индукция. Генератор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абораторная работа №8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свойств постоянного магнита и получение изображений магнитных поле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абораторная работа №9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ка электромагнита и проверка его в действ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магни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ная работа №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Магнитное 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йствие электрического то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ветовые яв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т. Источники света. Звезда – Солнц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прямолинейного распространения света Тень и полутен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лнечные и Лунные зат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жение света. Законы отражения. Полное отраже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ркала плоские и сферические. Построение изобра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ферическом зеркал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ломление све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Закон преломления све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зы. Оптическая сила линзы. Формула тонкой линзы. Изображения, даваемые линзо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Гла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а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птичес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истем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Дефекты зрения и способы их исправления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kk-KZ"/>
              </w:rPr>
              <w:t>Оптические приборы)*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рсия света. Цвет и све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абораторная работа №10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казателя преломления стекл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абораторная работа №1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учение изображений с помощью линз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товые явл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№4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ветовые яв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то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Резервное время: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4 часа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данный материал можно рассматривать как проектную деятельность учащихся.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КА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-класс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в неделю 2 ч)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"/>
        <w:gridCol w:w="5807"/>
        <w:gridCol w:w="1136"/>
        <w:gridCol w:w="1134"/>
        <w:gridCol w:w="985"/>
        <w:gridCol w:w="8"/>
      </w:tblGrid>
      <w:tr>
        <w:trPr>
          <w:trHeight w:val="41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, глав, тем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</w:t>
            </w:r>
            <w:r>
              <w:rPr>
                <w:b/>
                <w:sz w:val="24"/>
                <w:szCs w:val="24"/>
              </w:rPr>
              <w:t>о</w:t>
            </w:r>
          </w:p>
        </w:tc>
      </w:tr>
      <w:tr>
        <w:trPr>
          <w:trHeight w:val="41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/>
            </w:pPr>
            <w:r>
              <w:rPr>
                <w:b/>
                <w:bCs/>
                <w:sz w:val="24"/>
                <w:szCs w:val="24"/>
                <w:lang w:val="kk-KZ"/>
              </w:rPr>
              <w:t>О</w:t>
            </w:r>
            <w:r>
              <w:rPr>
                <w:b/>
                <w:bCs/>
                <w:sz w:val="24"/>
                <w:szCs w:val="24"/>
              </w:rPr>
              <w:t>сновы кинемат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907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вижение – неотъемлемая часть матер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точка. Система отсчет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Относительность механического движения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52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ы и действия над ним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ция вектора на координатную ось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60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олинейное равноускоренное движение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скорение.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216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4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и перемещение при прямолинейном равноускоренном движени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скорости. Перемещение тела при прямолинейном равноускоренном движении без начальной скор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979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падение тел. Ускорение свободного паден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корение свободного падения на Земле и других небесных тела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58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волинейное движение. Равномерное движение материальной точки по окружности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851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7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ейная и угловая скорости. Центростремительное ускорение.</w:t>
            </w:r>
            <w:r>
              <w:rPr>
                <w:rFonts w:cs="Times New Roman" w:ascii="Times New Roman" w:hAnsi="Times New Roman"/>
                <w:bCs/>
                <w:color w:val="8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ательное и вращательное движение твердого тел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66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8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абораторная работа №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ускорения тела при равноускоренном движ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»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23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9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способы описания движения те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57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ная работа №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кинемати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»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30" w:hRule="exac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новы динамик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564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ый закон Ньютона. Инерциальные системы отсчета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5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а. Масса. Второй закон Ньютона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92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тий закон Ньютона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  относительности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06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4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 в механике. Силы всемирного тягот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всемирного тяготения.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11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ела под действием силы тяжести. Вес тела движущегося с опорой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02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сомость. Движение искусственных спутников Земли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02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ие способы измерения сил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90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абораторная работа №2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kk-KZ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движения тела, брошенного горизонталь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»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81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tabs>
                <w:tab w:val="clear" w:pos="708"/>
                <w:tab w:val="left" w:pos="900" w:leader="none"/>
              </w:tabs>
              <w:spacing w:before="0" w:after="0"/>
              <w:rPr>
                <w:highlight w:val="yellow"/>
                <w:lang w:val="kk-KZ"/>
              </w:rPr>
            </w:pPr>
            <w:r>
              <w:rPr/>
              <w:t xml:space="preserve">Практическая работа: </w:t>
            </w:r>
            <w:r>
              <w:rPr>
                <w:lang w:val="kk-KZ"/>
              </w:rPr>
              <w:t>р</w:t>
            </w:r>
            <w:r>
              <w:rPr/>
              <w:t>асчет параметров движения тела в поле тя</w:t>
            </w:r>
            <w:r>
              <w:rPr>
                <w:lang w:val="kk-KZ"/>
              </w:rPr>
              <w:t>готения</w:t>
            </w:r>
            <w:r>
              <w:rPr/>
              <w:t xml:space="preserve"> Земли</w:t>
            </w:r>
            <w:r>
              <w:rPr>
                <w:lang w:val="kk-KZ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kk-K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20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нтрольная работа №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«З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 w:eastAsia="en-US"/>
              </w:rPr>
              <w:t>аконы динамики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kk-KZ" w:eastAsia="en-US"/>
              </w:rPr>
              <w:t>»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25" w:hRule="exac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kern w:val="2"/>
                <w:lang w:val="kk-KZ" w:eastAsia="en-US"/>
              </w:rPr>
              <w:t>З</w:t>
            </w:r>
            <w:r>
              <w:rPr>
                <w:b/>
                <w:bCs/>
                <w:kern w:val="2"/>
                <w:lang w:val="en-US" w:eastAsia="en-US"/>
              </w:rPr>
              <w:t>аконы сохран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</w:t>
            </w:r>
          </w:p>
        </w:tc>
      </w:tr>
      <w:tr>
        <w:trPr>
          <w:trHeight w:val="698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мпульс тела. </w:t>
            </w:r>
            <w:r>
              <w:rPr>
                <w:rStyle w:val="FontStyle15"/>
                <w:sz w:val="24"/>
                <w:szCs w:val="24"/>
              </w:rPr>
              <w:t>Изменение импульса материальной точки. Система тел.</w:t>
            </w:r>
            <w:r>
              <w:rPr>
                <w:rStyle w:val="FontStyle15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он сохранения  импульса.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935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ктивное движ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ение работ К.Э.Циолковског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кеты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Style w:val="Style41"/>
                <w:rFonts w:cs="Times New Roman" w:ascii="Times New Roman" w:hAnsi="Times New Roman"/>
                <w:bCs/>
                <w:i/>
                <w:sz w:val="24"/>
                <w:szCs w:val="24"/>
                <w:lang w:val="kk-KZ"/>
              </w:rPr>
              <w:t>С</w:t>
            </w:r>
            <w:r>
              <w:rPr>
                <w:rStyle w:val="Style41"/>
                <w:rFonts w:cs="Times New Roman" w:ascii="Times New Roman" w:hAnsi="Times New Roman"/>
                <w:bCs/>
                <w:i/>
                <w:sz w:val="24"/>
                <w:szCs w:val="24"/>
              </w:rPr>
              <w:t>овременные достижения космонавтики)*</w:t>
            </w:r>
            <w:r>
              <w:rPr>
                <w:rStyle w:val="Style41"/>
                <w:rFonts w:cs="Times New Roman" w:ascii="Times New Roman" w:hAnsi="Times New Roman"/>
                <w:bCs/>
                <w:i/>
                <w:sz w:val="24"/>
                <w:szCs w:val="24"/>
                <w:lang w:val="kk-KZ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919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. Закон сохранения и превращения энерги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аконов сохранения при решении практических задач в науке и техни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694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4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равнение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зменением кинетической энергии тела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kk-K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07" w:hRule="exac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6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ебания и волн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2</w:t>
            </w:r>
          </w:p>
        </w:tc>
      </w:tr>
      <w:tr>
        <w:trPr>
          <w:trHeight w:val="1229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бательное движение. Основные величины, характеризующие колебательное движ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плитуда, период, частота.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Уравнение колебательного движения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895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 и вынужденные колебания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Затухающие колеб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вращение энергии при колебаниях. Резонан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939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бания математического и пружинного маятник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Период колебаний математического и пружинного маятников.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896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колебания. Свобод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колебания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тельный контур.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Формула Томсона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20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5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ужденные электромагнитные колебания (Вращение рамки в магнитном поле)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007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6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абораторная работа №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скорения свободного падения с использованием математического маятника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696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7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"Расчет периода колебаний маятников различного типа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167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8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колебаний в упругой среде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овое движение. Продольные и поперечные волны. Длина волн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орость распространения вол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Свойства механических волны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642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9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абораторная работа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скорости распространения поверхностных волн.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34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0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. Характеристики звука. Акустический резонанс. Отражение звука. Эхо. Ультразву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26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1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волны. Свойства электромагнитных волн. Шкала электромагнитных волн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35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2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ебания и волны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 w:eastAsia="en-US"/>
              </w:rPr>
              <w:t>»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8" w:hRule="exac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новы астрономи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</w:t>
            </w:r>
          </w:p>
        </w:tc>
      </w:tr>
      <w:tr>
        <w:trPr>
          <w:trHeight w:val="439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ное небо. Строение и масштабы Вселенной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64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есная сфера. Системы небесных координат. Подвижная карта звездного неба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886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3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небесной сферы на различных географических широта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ное, поясное и всемирное время. Календарь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686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4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Кеплера. Определение расстояний до тел Солнечной системы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881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5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лиоцентрическая система мира Коперника, ее значение для мира и мировоззр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имое движение планет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58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ная работа 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ы астроном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 w:eastAsia="en-US"/>
              </w:rPr>
              <w:t>»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83" w:hRule="exac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роение атом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омные явл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</w:t>
            </w:r>
          </w:p>
        </w:tc>
      </w:tr>
      <w:tr>
        <w:trPr>
          <w:trHeight w:val="983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ое излучение. (Абсолютно черное тело. Закон Стефана - Больцмана.) Трудности в объяснении я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ого излучения тел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658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потеза Планка о световых квантах. Формула Планка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05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вление фотоэффекта. Формула Эйнштейна. Применение фотоэффекта в техни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10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геновское излучение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29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диоактивность. 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22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ыт Резерфорда. Состав ато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Модели атом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06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7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ная работа 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роение атома. Атомные явления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 w:eastAsia="en-US"/>
              </w:rPr>
              <w:t>»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kk-KZ"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16" w:hRule="exac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мное ядр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</w:t>
            </w:r>
          </w:p>
        </w:tc>
      </w:tr>
      <w:tr>
        <w:trPr>
          <w:trHeight w:val="951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атомного ядра. Ядерное взаимодействие. Ядерные силы. Единицы физических величин, используемые в ядерной физике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913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 масс. Энергия связи ядра. Природа радиоактивных излучений. Закон радиоактивного распада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688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тяжелых ядер. Цепная реакция. Принцип действия ядерного реакто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Атомные электростанции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992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оядерные реакции.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Энергия Солнца и Звез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диоизотопы. Применение радиоактивных изотопов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ащита от радиации)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40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5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периода полураспад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38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pacing w:before="0" w:after="0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6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ная работа 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томное ядр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»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kk-KZ" w:eastAsia="en-US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6" w:hRule="exac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общающие занят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719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ровоззренческое значение физики. Сведения о развитии Вселенной и элементарных частицах.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18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о-техническая цивилизация и ноосфера. Экологическая культура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70" w:hRule="exac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kk-KZ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абораторный практику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kk-KZ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26" w:hRule="exac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: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Резервное время –3 часа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 данный материал можно рассматривать как проектную деятельность учащихся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ИМИЯ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в неделю 2 ч)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36"/>
        <w:gridCol w:w="1134"/>
        <w:gridCol w:w="1418"/>
        <w:gridCol w:w="992"/>
      </w:tblGrid>
      <w:tr>
        <w:trPr>
          <w:trHeight w:val="3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аименование раздела, темы</w:t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 четверт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сего</w:t>
            </w:r>
          </w:p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часов</w:t>
            </w:r>
          </w:p>
        </w:tc>
      </w:tr>
      <w:tr>
        <w:trPr>
          <w:trHeight w:val="31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аздел</w:t>
            </w: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ервоначальные химические понятия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Химические реа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</w:t>
            </w:r>
          </w:p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>
          <w:trHeight w:val="8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– раздел естествознания, наука о веществах. Краткие сведения из истории возникновения, развития и значения химии.  Вводный инструктаж по ТБ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1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в химическом кабинете. Приемы обращения с лабораторным оборудованием.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й инструктаж по Т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щества и их физические свойства. Чистые веществ и смеси.                       Способы очистки веществ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№1 (1.1)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2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загрязненной поваренной соли.</w:t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й инструктаж по Т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омы, молекул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омно-молекулярное учение в химии и его зна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элементы, их названия, символы. Понятие о металлах и неметаллах. Лабораторный опыт№1 (1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и сложные вещества. Относительная атомная масса. Относительная молекулярная масса. 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монстрация №1  (1.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ещества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ярная ма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ая формула. Валентность.                 Закон постоянства состава вещест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ие и химические явления. Химические реакции. 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и №1 (1.3)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бораторный опыт №1 (1.2, 1.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авнения химических реакций.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массы вещ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ы химических реакций: соединение, разложение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й опыт №2 (2.1, 2.2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химических реакций: замещения, обмена.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й опыт №2 (2.3, 2.4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4-1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расче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  <w:lang w:val="kk-KZ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имические реакции в природе и жизнедеятельности живых организмов 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и обобщ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  <w:lang w:val="kk-KZ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1134"/>
        <w:gridCol w:w="1418"/>
        <w:gridCol w:w="992"/>
      </w:tblGrid>
      <w:tr>
        <w:trPr>
          <w:trHeight w:val="3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аименование раздела, темы</w:t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 четверт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сего</w:t>
            </w:r>
          </w:p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часов</w:t>
            </w:r>
          </w:p>
        </w:tc>
      </w:tr>
      <w:tr>
        <w:trPr>
          <w:trHeight w:val="31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троение атом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иодический закон и периодическая система химических элементов Д.И.Менделеева. </w:t>
            </w:r>
          </w:p>
          <w:p>
            <w:pPr>
              <w:pStyle w:val="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имическая связь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9\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и строение атом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0\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химических элемент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1\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закон Д.И.Менделеева. Периодическая система химических элементов Д. И. Менделеева в свете теории строения атома. Сведения об открытиях новых химических элементов.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 №2 (2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2\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химического эле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3\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ность химических элементов в живой и неживой природе. Биологическая роль элементов в организме человека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 № 2 (2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4\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отрицательность атома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о природы химических связей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 №2 (2.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5\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алентная связь. 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рные и неполярные связ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6\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онная связь. Металлическая связ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7\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фное и кристаллическое состояние веще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8\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ы кристаллических решеток. Зависимость свойств веществ от их строения. 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 № 2 (2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9-30</w:t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\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 расче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1\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обобщ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2\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1134"/>
        <w:gridCol w:w="1418"/>
        <w:gridCol w:w="992"/>
      </w:tblGrid>
      <w:tr>
        <w:trPr>
          <w:trHeight w:val="3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аименование раздела, темы</w:t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 четверт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сего</w:t>
            </w:r>
          </w:p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часов</w:t>
            </w:r>
          </w:p>
        </w:tc>
      </w:tr>
      <w:tr>
        <w:trPr>
          <w:trHeight w:val="3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</w:t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оздух. Кислород. Горение.  </w:t>
            </w:r>
          </w:p>
          <w:p>
            <w:pPr>
              <w:pStyle w:val="1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6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3\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тмосферный воздух – смесь газов. Охрана атмосферного воздуха от загрязн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4\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: химический элемент и простое вещество. Свойства, получение и применение кислорода.                      Демонстрации №3 (3.1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й опыт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5\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ние и медленное окисление. Оксиды. Тепловой эффект реакции. Термохимические уравнения. Демонстрации №3 (3.2, 3.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6\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отропия кислорода. Озон и значение озонового слоя Земл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Горение веществ в воздух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7\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. Экзотермические и эндотермические реа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  <w:lang w:val="kk-KZ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8\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. Молярный объем газа. Закон Авогадро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носительная плотность газов. Объемные отношения газов при химических реакц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9\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аздел</w:t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дород. Окислительно-восстановительные реа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0\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ород – химический элемент и простое вещество. Изотопы водород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1\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, применение и получение водорода. Демонстрации №4 (4.1, 4.2)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бораторный опыт № 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2\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окисления химических элементов. Определение степени окисления по формулам соединений. Бинарные соединения водо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3\4</w:t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 об окислителе и восстановителе. Окислительно-восстановительные реа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4\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5\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аздел</w:t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да. Раств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6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\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а в природе. Состав, свойства и применение воды.  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й опыт №6 (6.1,6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7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\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ые растворы и взвеси. Способы очистки воды, разделения смес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чистка питьевой вод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ы питьевой воды в Республике Казахста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воды и растворов в жизни, в природе, в различных отраслях промышленности, в сельском хозяйстве. Охрана водного бассейна от загрязнений, экологические проблемы водных ресурсов в Казахстане.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и №5 (5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8\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3: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воды от загряз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9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\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концентрации растворов, массовая доля растворенного вещества и молярная концентрации. Растворимость твердых веществ, жидкостей и газов в вод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таллогидраты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и №5 (5.2-5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0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\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4: Приготовление раствора сахара с заданной массовой долей растворенного ве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\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расче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2\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1134"/>
        <w:gridCol w:w="1418"/>
        <w:gridCol w:w="992"/>
      </w:tblGrid>
      <w:tr>
        <w:trPr>
          <w:trHeight w:val="3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аименование раздела, темы</w:t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 четверт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сего</w:t>
            </w:r>
          </w:p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часов</w:t>
            </w:r>
          </w:p>
        </w:tc>
      </w:tr>
      <w:tr>
        <w:trPr>
          <w:trHeight w:val="3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</w:t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классы неорганических вещ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6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\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ростых и сложных неорганических веществ. Металлы и неметаллы. Демонстрации №6 (6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4\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очные металлы и галогены: химические элементы и простые вещества. Биологическая роль щелочных металлов, галогенов и их соеди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5\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й и его важнейшие соедин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6\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 и его важнейшие соедин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7\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.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 №6 (6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8\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: состав, номенклатура, классификация, свойства, полу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дикато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кции нейтрализации. Понятие о кислотных дождях.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 №6 (6.3)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опыты № 7 (7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9\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: состав, номенклатура, классификация, свойства, получение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 №6 (6.4)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опыты № 7 (7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60\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и: состав, номенклатура, классификация, свойства, получение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опыты № 7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61\9</w:t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стыми веществами,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сид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ми, основаниями,  кислотами и со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хождение и круговорот некоторых неорганических веществ в природе.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ные озера в Республике Казахстан и их зна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62-63</w:t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-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\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5:</w:t>
            </w:r>
          </w:p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ая связь классов неорганических вещ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\1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расче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6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\1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67-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8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имия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в неделю 2 ч)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1134"/>
        <w:gridCol w:w="1418"/>
        <w:gridCol w:w="1099"/>
      </w:tblGrid>
      <w:tr>
        <w:trPr>
          <w:trHeight w:val="3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, темы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сновных тем, изученных в 8 классе.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четные типов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э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ктролитической диссоциации. Гидролиз со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\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литы и неэлектролиты. Основные пол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и электролитической диссоциации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Аррениус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ханизм электролитической диссоциац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 №1(1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льные и слабые электролиты в природе, в быту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диссоци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\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иче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иссоциация кислот, щелочей и солей в водных растворах. Диссоциации многоосновных кислот, кислых и основных сол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\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кции  ионного обмена и условия их протекания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Лабораторный опыт №1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енные реакции на  катионы и анионы. Демонстрации №1 (1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\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ие свойства растворов кислот с точки зрения теории электролитической диссоц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\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ие свойства растворов оснований с точки зрения теории электролитической диссоц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\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ие свойства растворов солей с точки зрения теории электролитической диссоц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\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дролиз солей. Значение гидролиза солей в биосфере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Понятие о рН (водородном показателе), кислотно-щелочном балансе в организме. </w:t>
            </w:r>
          </w:p>
          <w:p>
            <w:pPr>
              <w:pStyle w:val="14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емонстрации №1 (1.3)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Лабораторный опыт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\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ая работа№1: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экспериментальных задач  по теме "Теория электролитической диссоциации и свойства электролитов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\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\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нтрольная работ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1134"/>
        <w:gridCol w:w="1418"/>
        <w:gridCol w:w="1099"/>
      </w:tblGrid>
      <w:tr>
        <w:trPr>
          <w:trHeight w:val="3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, темы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  <w:p>
            <w:pPr>
              <w:pStyle w:val="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металлы и их важнейшие соед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\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льная характеристика химических элементов (IV-VII  групп главных подгрупп) по положению в периодической системе химических элемент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отрицательность неметалл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о-восстановительные свойства неметал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\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4"/>
                <w:szCs w:val="24"/>
              </w:rPr>
              <w:t>Сера и ее соед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\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ная кислота и ее с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\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от и его оксиды. Амми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монстрации №2 (2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\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ная кислота, нитр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\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сфор и его соед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\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, рациональное использование и производство их в Казахстане.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 №2 (2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\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род и его соединения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 №2 (2.1,2.2, 2.5)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опыт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\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ремний и его соединения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Силика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проводниковые материалы на основе кремния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иликатная промышленность Казахстана.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 №2 (2.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\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металлы и их соединения в окружающей среде. Природные ресурсы неметаллов Казахст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временные материалы и вещества на основе неметаллов и их соединений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Значение и нахождени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соединений неметаллов в живой и неживой природ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дкие кристаллы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нятие о нанохим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 №2 (2.2)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 №2 (2.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\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экологическим содерж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\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ая работа №2:</w:t>
            </w:r>
          </w:p>
          <w:p>
            <w:pPr>
              <w:pStyle w:val="1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экспериментальных задач по теме «Неметалл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\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53"/>
        <w:gridCol w:w="1134"/>
        <w:gridCol w:w="1417"/>
        <w:gridCol w:w="1134"/>
      </w:tblGrid>
      <w:tr>
        <w:trPr>
          <w:trHeight w:val="3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, темы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ллы и их важнейшие соединения. Металлу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\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металлов в периодической системе химических элементов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обенности строения их атомов и кристаллов. Сравнительная характеристика строения атомов металлов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иодов). Электрохимический ряд напряжений металлов. Активность атомов и ионов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монстрации №3 (3.1, 3.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\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альций и его соедин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жнейшие месторождения соединений кальция в Казахстане.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монстрации №3 (3.1,3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о жесткости воды и способы их устранения. Биологическая роль кальция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енетическая связь соединений кальция. 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монстрации №3 (3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\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люминий и его соедин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ажнейшие природные соединения алюминия и их месторождения в Казахстане.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монстрации №3 (3.2)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Лабораторный опыт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\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логическая и экологическая роль алюминия и его важнейших соединен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плавы алюминия и их применение. Производство алюминия и его сплавов в Казахстане. 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монстрации №3 (3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\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о и его соединения (оксиды и гидроксиды желез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). Генетическая связь соединений железа.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монстрации №3 (3.6)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Лабораторный опыт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\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расче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с экологическим содерж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\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железорудные месторождения в Казахстане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иологическая и экологическая роль железа и 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жнейших соедине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\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озия металлов и сплавов как результат и фактор загрязнения окружающей среды, меры по предупреждению корроз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\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лавы железа и их применение. Производство чугуна и стали. 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черной и цветной металлургии в Казахстане.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монстрации №3 (3.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\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ы получения металлов и их сплавов. 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жнейшие месторождения металлов и их соединений в Казахста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\1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ль металлов и их соединений в природной сред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 в живых организм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иогены и загрязнители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\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\1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нетическая взаимосвязь неметаллов, металлов и их соеди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\1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ая работа №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</w:t>
            </w:r>
          </w:p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экспериментальных задач         по теме «Металл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\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(металлы и неметалл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\19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знаний по неметаллам, металлам и их соедин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\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нтрольная работа №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53"/>
        <w:gridCol w:w="1134"/>
        <w:gridCol w:w="1276"/>
        <w:gridCol w:w="141"/>
        <w:gridCol w:w="1134"/>
      </w:tblGrid>
      <w:tr>
        <w:trPr>
          <w:trHeight w:val="3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, темы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ческие соединения угле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\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Органическая химия – химия соединений углерода. Основные понятия теории строен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рганических соединений А.М. Бутлер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\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лассификация, номенклатура, изомерия углеводородов.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Насыщенные углеводороды. Метан.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14"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Демонстрации № 4 (4.1)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pacing w:val="-17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4"/>
                <w:szCs w:val="24"/>
              </w:rPr>
              <w:t>Лабораторный опыт  №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\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4"/>
                <w:szCs w:val="24"/>
                <w:lang w:val="kk-KZ"/>
              </w:rPr>
              <w:t>Ненасыщенные углеводороды. Этилен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 Демонстрации № 4 (4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\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pacing w:val="-17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цети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\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оматические углеводороды. 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\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иродные источники углеводородов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Месторождения природных источников углеводородов в Казахстан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добыча и переработка.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pacing w:val="-17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4"/>
                <w:szCs w:val="24"/>
              </w:rPr>
              <w:t>Лабораторный опыт  №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\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ологические проблемы при добыче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ереработке и применении углеводородов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спользование углеводородов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азличных отраслях экономики и в быту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pacing w:val="-17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Демонстрации № 4 (4.3, 4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\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4"/>
                <w:szCs w:val="24"/>
              </w:rPr>
              <w:t>Метанол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этанол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нятие о многоатомных спиртах на примере глицери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4"/>
                <w:szCs w:val="24"/>
              </w:rPr>
              <w:t>Лабораторный опыт 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\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ьдег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\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pacing w:val="-17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боновые кисл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\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ложные эфиры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Жиры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Мыло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о синтетических моющих средствах.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 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4"/>
                <w:szCs w:val="24"/>
              </w:rPr>
              <w:t>Лабораторный опыт  №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\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\1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окислоты. Б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\ 14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pacing w:val="-17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4"/>
                <w:szCs w:val="24"/>
                <w:lang w:val="kk-KZ"/>
              </w:rPr>
              <w:t>Контрольная работа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7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4"/>
                <w:szCs w:val="24"/>
                <w:lang w:val="kk-KZ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бобщение знаний по предмету "Химия"  (2 часа)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ектная деятельность, презентаци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\1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заимосвязи органических и неорганических вещест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\1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лияни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хозяйственной деятельности человека на окружающую среду: источники и причины химического загрязнения. </w:t>
            </w:r>
          </w:p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Роль химии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охранении окружающей среды от загряз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разовательная область «Искусство»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у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5-6 классы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158"/>
        <w:gridCol w:w="1551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материал по класса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 xml:space="preserve">5 класс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е искусство народов мир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народов мир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Классическая музыка Востока и Запа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Традиция и современность в музыкальном искусств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музыкальное искусство Казахстана. Музыка и поэз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узыка и живопис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портреты современник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искусство эстрад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Изобразительное искус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5-6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559"/>
        <w:gridCol w:w="1560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класс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произведений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-прикладное искус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льп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конструирование, дизайн и архитек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ind w:firstLine="125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ind w:firstLine="125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ind w:firstLine="125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ind w:firstLine="125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ind w:firstLine="125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разовательная область «Технолог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Технология» (для мальчиков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класс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tbl>
      <w:tblPr>
        <w:tblW w:w="9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599"/>
        <w:gridCol w:w="1030"/>
        <w:gridCol w:w="1087"/>
        <w:gridCol w:w="1435"/>
      </w:tblGrid>
      <w:tr>
        <w:trPr>
          <w:trHeight w:val="36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9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>
          <w:trHeight w:val="4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хника безопасности и охрана тру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 технология сельскохозяйственного производ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учной и механической обработки древесины и древесных материал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учной и механической обработки металл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6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художественной обработки материалов с элементами декоративно-прикладного искус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ехника и основы электрони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дома. Ремонтные работы в быт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проектная деятельност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Технология» (для мальчиков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030"/>
        <w:gridCol w:w="1087"/>
        <w:gridCol w:w="1474"/>
      </w:tblGrid>
      <w:tr>
        <w:trPr>
          <w:trHeight w:val="3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хника безопасности и охрана тру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 технология сельскохозяйственного производ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учной и механической обработки древесины и древесных материал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учной и механической обработки металл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художественной обработки материалов с элементами декоративно-прикладного искус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ехника и основы электрони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дома. Ремонтные работы в быт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проектная деятельност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Технология» (для мальчиков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467"/>
        <w:gridCol w:w="1030"/>
        <w:gridCol w:w="1087"/>
        <w:gridCol w:w="1435"/>
      </w:tblGrid>
      <w:tr>
        <w:trPr>
          <w:trHeight w:val="363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91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>
          <w:trHeight w:val="3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хника безопасности и охрана тру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 технология сельскохозяйственного производ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учной и механической обработки древесины и древесных материал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учной и механической обработки металл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6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художественной обработки материалов с элементами декоративно-прикладного искус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ехника и основы электрони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дома. Ремонтные работы в быт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проектная деятельност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Технология» (для мальчиков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467"/>
        <w:gridCol w:w="1030"/>
        <w:gridCol w:w="1087"/>
        <w:gridCol w:w="1435"/>
      </w:tblGrid>
      <w:tr>
        <w:trPr>
          <w:trHeight w:val="363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91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>
          <w:trHeight w:val="40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хника безопасности и охрана тру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 технология сельскохозяйственного производ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учной и механической обработки древесины и древесных материал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учной и механической обработки металл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6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художественной обработки материалов с элементами декоративно-прикладного искус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ехника и основы электрони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дома. Ремонтные работы в быт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проектная деятельност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Технология» (для мальчиков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467"/>
        <w:gridCol w:w="1030"/>
        <w:gridCol w:w="1087"/>
        <w:gridCol w:w="1435"/>
      </w:tblGrid>
      <w:tr>
        <w:trPr>
          <w:trHeight w:val="363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91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>
          <w:trHeight w:val="3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хника безопасности и охрана тру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 технология сельскохозяйственного производ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учной и механической обработки древесины и древесных материал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учной и механической обработки металл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6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художественной обработки материалов с элементами декоративно-прикладного искус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ехника и основы электрони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ая проектная деятельность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ое производство 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ехническо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разова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Технология </w:t>
      </w:r>
      <w:r>
        <w:rPr>
          <w:rFonts w:cs="Times New Roman" w:ascii="Times New Roman" w:hAnsi="Times New Roman"/>
          <w:b/>
          <w:sz w:val="28"/>
          <w:szCs w:val="28"/>
        </w:rPr>
        <w:t xml:space="preserve">(для девочек)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tbl>
      <w:tblPr>
        <w:tblW w:w="9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030"/>
        <w:gridCol w:w="1087"/>
        <w:gridCol w:w="1435"/>
      </w:tblGrid>
      <w:tr>
        <w:trPr>
          <w:trHeight w:val="3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, правила поведения в кабинете, санитарно-гигиенические требования и охрана тру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иготовления пищ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кан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ткан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 жилого до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одежды и обуви. Личная гигие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водство – отрасль растениевод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Технология </w:t>
      </w:r>
      <w:r>
        <w:rPr>
          <w:rFonts w:cs="Times New Roman" w:ascii="Times New Roman" w:hAnsi="Times New Roman"/>
          <w:b/>
          <w:sz w:val="28"/>
          <w:szCs w:val="28"/>
        </w:rPr>
        <w:t xml:space="preserve">(для девочек)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6 класс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941"/>
        <w:gridCol w:w="1134"/>
        <w:gridCol w:w="1525"/>
      </w:tblGrid>
      <w:tr>
        <w:trPr>
          <w:trHeight w:val="3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выращивания плодоовощных культур. Осенние работы в овощеводстве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иготовления пищ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каням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швейной машин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изготовление и художественное оформление одежд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 жилого дома. Гигиена жилища. Уход за одеждой и обувью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Технология </w:t>
      </w:r>
      <w:r>
        <w:rPr>
          <w:rFonts w:cs="Times New Roman" w:ascii="Times New Roman" w:hAnsi="Times New Roman"/>
          <w:b/>
          <w:sz w:val="28"/>
          <w:szCs w:val="28"/>
        </w:rPr>
        <w:t xml:space="preserve">(для девочек)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7 класс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427"/>
        <w:gridCol w:w="1029"/>
        <w:gridCol w:w="1362"/>
        <w:gridCol w:w="1261"/>
      </w:tblGrid>
      <w:tr>
        <w:trPr>
          <w:trHeight w:val="36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ка</w:t>
            </w:r>
          </w:p>
        </w:tc>
      </w:tr>
      <w:tr>
        <w:trPr>
          <w:trHeight w:val="37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иготовления пищ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0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каням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одеждо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швейной маши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изготовление одеж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 жилого дом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оформле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Технология </w:t>
      </w:r>
      <w:r>
        <w:rPr>
          <w:rFonts w:cs="Times New Roman" w:ascii="Times New Roman" w:hAnsi="Times New Roman"/>
          <w:b/>
          <w:sz w:val="28"/>
          <w:szCs w:val="28"/>
        </w:rPr>
        <w:t xml:space="preserve">(для девочек)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8 класс</w:t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031"/>
        <w:gridCol w:w="1241"/>
        <w:gridCol w:w="1435"/>
      </w:tblGrid>
      <w:tr>
        <w:trPr>
          <w:trHeight w:val="3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пригот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машиновед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ние и изготов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ейного изделия (юбка)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ая экономика. Предпринимательств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 жилого дом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художественной обработки материалов с элементами декоративно-прикладного искусств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Технология </w:t>
      </w:r>
      <w:r>
        <w:rPr>
          <w:rFonts w:cs="Times New Roman" w:ascii="Times New Roman" w:hAnsi="Times New Roman"/>
          <w:b/>
          <w:sz w:val="28"/>
          <w:szCs w:val="28"/>
        </w:rPr>
        <w:t xml:space="preserve">(для девочек)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121"/>
        <w:gridCol w:w="1134"/>
        <w:gridCol w:w="2065"/>
      </w:tblGrid>
      <w:tr>
        <w:trPr>
          <w:trHeight w:val="30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пригот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ние и изготов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ейного изделия (брюки)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художественной обработки материалов с элементами декоративно-прикладного искус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фер профессиональной деятельн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Чер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9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kk-KZ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11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авила оформления чертежей и геометрические постро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проецир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ции геометрических тел и модел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я – виды, разрезы, сеч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борочный чертеж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строительного и топографического черч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работы в графическом редактор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разовательная область «Физическая культура»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Физическая культура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5 класс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8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8"/>
        <w:gridCol w:w="4111"/>
        <w:gridCol w:w="900"/>
        <w:gridCol w:w="900"/>
        <w:gridCol w:w="900"/>
        <w:gridCol w:w="599"/>
        <w:gridCol w:w="953"/>
      </w:tblGrid>
      <w:tr>
        <w:trPr>
          <w:trHeight w:val="364" w:hRule="atLeast"/>
        </w:trPr>
        <w:tc>
          <w:tcPr>
            <w:tcW w:w="1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программы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четверти</w:t>
            </w:r>
          </w:p>
        </w:tc>
      </w:tr>
      <w:tr>
        <w:trPr>
          <w:trHeight w:val="316" w:hRule="exact"/>
        </w:trPr>
        <w:tc>
          <w:tcPr>
            <w:tcW w:w="1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Σ</w:t>
            </w:r>
          </w:p>
        </w:tc>
      </w:tr>
      <w:tr>
        <w:trPr>
          <w:trHeight w:val="460" w:hRule="exact"/>
        </w:trPr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гкая атле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</w:tr>
      <w:tr>
        <w:trPr>
          <w:trHeight w:val="452" w:hRule="exact"/>
        </w:trPr>
        <w:tc>
          <w:tcPr>
            <w:tcW w:w="145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ортивные иг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 (9)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350" w:hRule="exact"/>
        </w:trPr>
        <w:tc>
          <w:tcPr>
            <w:tcW w:w="1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имна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</w:tr>
      <w:tr>
        <w:trPr>
          <w:trHeight w:val="452" w:hRule="exact"/>
        </w:trPr>
        <w:tc>
          <w:tcPr>
            <w:tcW w:w="1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ыжная подготов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</w:tr>
      <w:tr>
        <w:trPr>
          <w:trHeight w:val="446" w:hRule="exact"/>
        </w:trPr>
        <w:tc>
          <w:tcPr>
            <w:tcW w:w="1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иональные иг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</w:tr>
      <w:tr>
        <w:trPr>
          <w:trHeight w:val="446" w:hRule="exact"/>
        </w:trPr>
        <w:tc>
          <w:tcPr>
            <w:tcW w:w="1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ла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 (8)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</w:tr>
      <w:tr>
        <w:trPr>
          <w:trHeight w:val="446" w:hRule="exact"/>
        </w:trPr>
        <w:tc>
          <w:tcPr>
            <w:tcW w:w="1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базовой ч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 (24)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0</w:t>
            </w:r>
          </w:p>
        </w:tc>
      </w:tr>
      <w:tr>
        <w:trPr>
          <w:trHeight w:val="416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тив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условленные климатом реги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4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</w:tr>
      <w:tr>
        <w:trPr>
          <w:trHeight w:val="865" w:hRule="exact"/>
        </w:trPr>
        <w:tc>
          <w:tcPr>
            <w:tcW w:w="145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ализуемые по выбору учителя (с использованием национальных видов спор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exact"/>
        </w:trPr>
        <w:tc>
          <w:tcPr>
            <w:tcW w:w="1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 по вариативной ч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</w:tr>
      <w:tr>
        <w:trPr>
          <w:trHeight w:val="434" w:hRule="exact"/>
        </w:trPr>
        <w:tc>
          <w:tcPr>
            <w:tcW w:w="5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за учебный год (Σ 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Физическая культура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класс</w:t>
      </w:r>
    </w:p>
    <w:p>
      <w:pPr>
        <w:pStyle w:val="Normal"/>
        <w:tabs>
          <w:tab w:val="clear" w:pos="708"/>
          <w:tab w:val="left" w:pos="1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8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3"/>
        <w:gridCol w:w="3660"/>
        <w:gridCol w:w="992"/>
        <w:gridCol w:w="1121"/>
        <w:gridCol w:w="837"/>
        <w:gridCol w:w="824"/>
        <w:gridCol w:w="946"/>
      </w:tblGrid>
      <w:tr>
        <w:trPr>
          <w:trHeight w:val="248" w:hRule="atLeast"/>
        </w:trPr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программы</w:t>
            </w:r>
          </w:p>
        </w:tc>
        <w:tc>
          <w:tcPr>
            <w:tcW w:w="3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граммы</w:t>
            </w:r>
          </w:p>
        </w:tc>
        <w:tc>
          <w:tcPr>
            <w:tcW w:w="47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четверти</w:t>
            </w:r>
          </w:p>
        </w:tc>
      </w:tr>
      <w:tr>
        <w:trPr>
          <w:trHeight w:val="268" w:hRule="exact"/>
        </w:trPr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Σ</w:t>
            </w:r>
          </w:p>
        </w:tc>
      </w:tr>
      <w:tr>
        <w:trPr>
          <w:trHeight w:val="286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гкая атле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</w:tr>
      <w:tr>
        <w:trPr>
          <w:trHeight w:val="496" w:hRule="exact"/>
        </w:trPr>
        <w:tc>
          <w:tcPr>
            <w:tcW w:w="148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ортивные иг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428" w:hRule="exact"/>
        </w:trPr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имнас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</w:tr>
      <w:tr>
        <w:trPr>
          <w:trHeight w:val="420" w:hRule="exact"/>
        </w:trPr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ыжная подготов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</w:tr>
      <w:tr>
        <w:trPr>
          <w:trHeight w:val="489" w:hRule="exact"/>
        </w:trPr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национальные иг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</w:tr>
      <w:tr>
        <w:trPr>
          <w:trHeight w:val="420" w:hRule="exact"/>
        </w:trPr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ла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</w:tr>
      <w:tr>
        <w:trPr>
          <w:trHeight w:val="356" w:hRule="exact"/>
        </w:trPr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базовой ч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1</w:t>
            </w:r>
          </w:p>
        </w:tc>
      </w:tr>
      <w:tr>
        <w:trPr>
          <w:trHeight w:val="418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тивная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условленные климатом реги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4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</w:tr>
      <w:tr>
        <w:trPr>
          <w:trHeight w:val="951" w:hRule="exact"/>
        </w:trPr>
        <w:tc>
          <w:tcPr>
            <w:tcW w:w="148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ализуемые по выбору учителя (с использованием национальных видов спор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 по вариативной ч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</w:tr>
      <w:tr>
        <w:trPr>
          <w:trHeight w:val="419" w:hRule="exact"/>
        </w:trPr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за учебный год (Σ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Физическая культура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класс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73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8"/>
        <w:gridCol w:w="3685"/>
        <w:gridCol w:w="1038"/>
        <w:gridCol w:w="938"/>
        <w:gridCol w:w="720"/>
        <w:gridCol w:w="747"/>
        <w:gridCol w:w="1150"/>
      </w:tblGrid>
      <w:tr>
        <w:trPr>
          <w:trHeight w:val="298" w:hRule="atLeast"/>
        </w:trPr>
        <w:tc>
          <w:tcPr>
            <w:tcW w:w="1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пр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ы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граммы</w:t>
            </w:r>
          </w:p>
        </w:tc>
        <w:tc>
          <w:tcPr>
            <w:tcW w:w="45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четверти</w:t>
            </w:r>
          </w:p>
        </w:tc>
      </w:tr>
      <w:tr>
        <w:trPr>
          <w:trHeight w:val="336" w:hRule="exact"/>
        </w:trPr>
        <w:tc>
          <w:tcPr>
            <w:tcW w:w="1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Σ</w:t>
            </w:r>
          </w:p>
        </w:tc>
      </w:tr>
      <w:tr>
        <w:trPr>
          <w:trHeight w:val="454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гкая атлетик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</w:tr>
      <w:tr>
        <w:trPr>
          <w:trHeight w:val="399" w:hRule="exact"/>
        </w:trPr>
        <w:tc>
          <w:tcPr>
            <w:tcW w:w="145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ортивные игры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420" w:hRule="exact"/>
        </w:trPr>
        <w:tc>
          <w:tcPr>
            <w:tcW w:w="1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имнастик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</w:tr>
      <w:tr>
        <w:trPr>
          <w:trHeight w:val="426" w:hRule="exact"/>
        </w:trPr>
        <w:tc>
          <w:tcPr>
            <w:tcW w:w="1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ыжная подготовк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</w:tr>
      <w:tr>
        <w:trPr>
          <w:trHeight w:val="494" w:hRule="exact"/>
        </w:trPr>
        <w:tc>
          <w:tcPr>
            <w:tcW w:w="1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национальные игры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</w:tr>
      <w:tr>
        <w:trPr>
          <w:trHeight w:val="386" w:hRule="exact"/>
        </w:trPr>
        <w:tc>
          <w:tcPr>
            <w:tcW w:w="1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лавание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</w:tr>
      <w:tr>
        <w:trPr>
          <w:trHeight w:val="431" w:hRule="exact"/>
        </w:trPr>
        <w:tc>
          <w:tcPr>
            <w:tcW w:w="1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базовой част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1</w:t>
            </w:r>
          </w:p>
        </w:tc>
      </w:tr>
      <w:tr>
        <w:trPr>
          <w:trHeight w:val="424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тивн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условленные климатом регион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</w:tr>
      <w:tr>
        <w:trPr>
          <w:trHeight w:val="997" w:hRule="exact"/>
        </w:trPr>
        <w:tc>
          <w:tcPr>
            <w:tcW w:w="145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ализуемые по выбору учителя (с использованием национальных видов спор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exact"/>
        </w:trPr>
        <w:tc>
          <w:tcPr>
            <w:tcW w:w="1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 по вариативной част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</w:tr>
      <w:tr>
        <w:trPr>
          <w:trHeight w:val="421" w:hRule="exact"/>
        </w:trPr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за учебный год (Σ )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Физическая культура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класс</w:t>
      </w:r>
    </w:p>
    <w:p>
      <w:pPr>
        <w:pStyle w:val="Normal"/>
        <w:tabs>
          <w:tab w:val="clear" w:pos="708"/>
          <w:tab w:val="left" w:pos="1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8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8"/>
        <w:gridCol w:w="3685"/>
        <w:gridCol w:w="993"/>
        <w:gridCol w:w="992"/>
        <w:gridCol w:w="850"/>
        <w:gridCol w:w="851"/>
        <w:gridCol w:w="992"/>
      </w:tblGrid>
      <w:tr>
        <w:trPr>
          <w:trHeight w:val="348" w:hRule="atLeast"/>
        </w:trPr>
        <w:tc>
          <w:tcPr>
            <w:tcW w:w="1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пр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ы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граммы</w:t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четверти</w:t>
            </w:r>
          </w:p>
        </w:tc>
      </w:tr>
      <w:tr>
        <w:trPr>
          <w:trHeight w:val="358" w:hRule="exact"/>
        </w:trPr>
        <w:tc>
          <w:tcPr>
            <w:tcW w:w="1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Σ</w:t>
            </w:r>
          </w:p>
        </w:tc>
      </w:tr>
      <w:tr>
        <w:trPr>
          <w:trHeight w:val="374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гкая атле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</w:tr>
      <w:tr>
        <w:trPr>
          <w:trHeight w:val="396" w:hRule="exact"/>
        </w:trPr>
        <w:tc>
          <w:tcPr>
            <w:tcW w:w="145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ортивные иг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418" w:hRule="exact"/>
        </w:trPr>
        <w:tc>
          <w:tcPr>
            <w:tcW w:w="1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имнас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</w:tr>
      <w:tr>
        <w:trPr>
          <w:trHeight w:val="320" w:hRule="exact"/>
        </w:trPr>
        <w:tc>
          <w:tcPr>
            <w:tcW w:w="1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ыжная подгот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</w:tr>
      <w:tr>
        <w:trPr>
          <w:trHeight w:val="424" w:hRule="exact"/>
        </w:trPr>
        <w:tc>
          <w:tcPr>
            <w:tcW w:w="1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иональные иг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</w:tr>
      <w:tr>
        <w:trPr>
          <w:trHeight w:val="364" w:hRule="exact"/>
        </w:trPr>
        <w:tc>
          <w:tcPr>
            <w:tcW w:w="1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ла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</w:tr>
      <w:tr>
        <w:trPr>
          <w:trHeight w:val="386" w:hRule="exact"/>
        </w:trPr>
        <w:tc>
          <w:tcPr>
            <w:tcW w:w="1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базовой ч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0</w:t>
            </w:r>
          </w:p>
        </w:tc>
      </w:tr>
      <w:tr>
        <w:trPr>
          <w:trHeight w:val="563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тивн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условленные климатом реги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</w:tr>
      <w:tr>
        <w:trPr>
          <w:trHeight w:val="983" w:hRule="exact"/>
        </w:trPr>
        <w:tc>
          <w:tcPr>
            <w:tcW w:w="145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ализуемые по выбору учителя (с использованием национальных видов спор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exact"/>
        </w:trPr>
        <w:tc>
          <w:tcPr>
            <w:tcW w:w="1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 по вариативной ч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</w:tr>
      <w:tr>
        <w:trPr>
          <w:trHeight w:val="443" w:hRule="exact"/>
        </w:trPr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за учебный год (Σ 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Физическая культура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9 класс</w:t>
      </w:r>
    </w:p>
    <w:p>
      <w:pPr>
        <w:pStyle w:val="Normal"/>
        <w:tabs>
          <w:tab w:val="clear" w:pos="708"/>
          <w:tab w:val="left" w:pos="1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78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8"/>
        <w:gridCol w:w="3827"/>
        <w:gridCol w:w="938"/>
        <w:gridCol w:w="938"/>
        <w:gridCol w:w="938"/>
        <w:gridCol w:w="730"/>
        <w:gridCol w:w="956"/>
      </w:tblGrid>
      <w:tr>
        <w:trPr>
          <w:trHeight w:val="298" w:hRule="atLeast"/>
        </w:trPr>
        <w:tc>
          <w:tcPr>
            <w:tcW w:w="1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пр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ы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граммы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четверти</w:t>
            </w:r>
          </w:p>
        </w:tc>
      </w:tr>
      <w:tr>
        <w:trPr>
          <w:trHeight w:val="290" w:hRule="exact"/>
        </w:trPr>
        <w:tc>
          <w:tcPr>
            <w:tcW w:w="1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Σ</w:t>
            </w:r>
          </w:p>
        </w:tc>
      </w:tr>
      <w:tr>
        <w:trPr>
          <w:trHeight w:val="294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гкая атлетик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</w:tr>
      <w:tr>
        <w:trPr>
          <w:trHeight w:val="426" w:hRule="exact"/>
        </w:trPr>
        <w:tc>
          <w:tcPr>
            <w:tcW w:w="145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ортивные игры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418" w:hRule="exact"/>
        </w:trPr>
        <w:tc>
          <w:tcPr>
            <w:tcW w:w="1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имнастик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</w:tr>
      <w:tr>
        <w:trPr>
          <w:trHeight w:val="424" w:hRule="exact"/>
        </w:trPr>
        <w:tc>
          <w:tcPr>
            <w:tcW w:w="1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ыжная подготовк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</w:tr>
      <w:tr>
        <w:trPr>
          <w:trHeight w:val="430" w:hRule="exact"/>
        </w:trPr>
        <w:tc>
          <w:tcPr>
            <w:tcW w:w="1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иональные игры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</w:tr>
      <w:tr>
        <w:trPr>
          <w:trHeight w:val="374" w:hRule="exact"/>
        </w:trPr>
        <w:tc>
          <w:tcPr>
            <w:tcW w:w="1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лавание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</w:tr>
      <w:tr>
        <w:trPr>
          <w:trHeight w:val="328" w:hRule="exact"/>
        </w:trPr>
        <w:tc>
          <w:tcPr>
            <w:tcW w:w="1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базовой част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8</w:t>
            </w:r>
          </w:p>
        </w:tc>
      </w:tr>
      <w:tr>
        <w:trPr>
          <w:trHeight w:val="67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тивн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условленные климатом регион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</w:tr>
      <w:tr>
        <w:trPr>
          <w:trHeight w:val="1005" w:hRule="exact"/>
        </w:trPr>
        <w:tc>
          <w:tcPr>
            <w:tcW w:w="145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ализуемые по выбору учителя (с использованием национальных видов спор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1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 по вариативной част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</w:tr>
      <w:tr>
        <w:trPr>
          <w:trHeight w:val="491" w:hRule="exact"/>
        </w:trPr>
        <w:tc>
          <w:tcPr>
            <w:tcW w:w="5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за учебный год (Σ 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before="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1">
    <w:charset w:val="02"/>
    <w:family w:val="decorative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2</w:t>
    </w:r>
    <w:r>
      <w:rPr>
        <w:sz w:val="22"/>
        <w:szCs w:val="22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89</w:t>
    </w:r>
    <w:r>
      <w:rPr>
        <w:sz w:val="22"/>
        <w:szCs w:val="22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outlineLvl w:val="2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eastAsia="Times New Roman"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Основной текст Знак"/>
    <w:basedOn w:val="Style11"/>
    <w:qFormat/>
    <w:rPr>
      <w:rFonts w:eastAsia="Times New Roman" w:cs="Times New Roman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31">
    <w:name w:val="Основной текст 3 Знак"/>
    <w:basedOn w:val="Style11"/>
    <w:qFormat/>
    <w:rPr>
      <w:rFonts w:cs="Times New Roman"/>
      <w:sz w:val="16"/>
      <w:szCs w:val="16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BodyTextIndentChar">
    <w:name w:val="Body Text Indent Char"/>
    <w:qFormat/>
    <w:rPr>
      <w:sz w:val="24"/>
    </w:rPr>
  </w:style>
  <w:style w:type="character" w:styleId="BodyTextIndentChar1">
    <w:name w:val="Body Text Indent Char1"/>
    <w:basedOn w:val="Style11"/>
    <w:qFormat/>
    <w:rPr>
      <w:rFonts w:cs="Times New Roman"/>
    </w:rPr>
  </w:style>
  <w:style w:type="character" w:styleId="Style14">
    <w:name w:val="Основной текст с отступом Знак"/>
    <w:basedOn w:val="Style11"/>
    <w:qFormat/>
    <w:rPr>
      <w:rFonts w:cs="Times New Roman"/>
    </w:rPr>
  </w:style>
  <w:style w:type="character" w:styleId="Applestylespan">
    <w:name w:val="apple-style-span"/>
    <w:basedOn w:val="Style11"/>
    <w:qFormat/>
    <w:rPr>
      <w:rFonts w:cs="Times New Roman"/>
    </w:rPr>
  </w:style>
  <w:style w:type="character" w:styleId="21">
    <w:name w:val="Основной текст с отступом 2 Знак"/>
    <w:basedOn w:val="Style11"/>
    <w:qFormat/>
    <w:rPr>
      <w:rFonts w:eastAsia="Times New Roman" w:cs="Times New Roman"/>
    </w:rPr>
  </w:style>
  <w:style w:type="character" w:styleId="C1">
    <w:name w:val="c1"/>
    <w:basedOn w:val="Style11"/>
    <w:qFormat/>
    <w:rPr>
      <w:rFonts w:cs="Times New Roman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22">
    <w:name w:val="Основной текст 2 Знак"/>
    <w:basedOn w:val="Style11"/>
    <w:qFormat/>
    <w:rPr>
      <w:rFonts w:cs="Times New Roman"/>
      <w:sz w:val="22"/>
      <w:szCs w:val="22"/>
    </w:rPr>
  </w:style>
  <w:style w:type="character" w:styleId="Style15">
    <w:name w:val="Верхний колонтитул Знак"/>
    <w:basedOn w:val="Style11"/>
    <w:qFormat/>
    <w:rPr>
      <w:rFonts w:cs="Times New Roman"/>
      <w:sz w:val="22"/>
      <w:szCs w:val="22"/>
    </w:rPr>
  </w:style>
  <w:style w:type="character" w:styleId="11">
    <w:name w:val="Название Знак1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Название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acterStyle2">
    <w:name w:val="Character Style 2"/>
    <w:qFormat/>
    <w:rPr>
      <w:rFonts w:ascii="Arial" w:hAnsi="Arial" w:cs="Arial"/>
      <w:sz w:val="20"/>
    </w:rPr>
  </w:style>
  <w:style w:type="character" w:styleId="FontStyle15">
    <w:name w:val="Font Style15"/>
    <w:qFormat/>
    <w:rPr>
      <w:rFonts w:ascii="Times New Roman" w:hAnsi="Times New Roman" w:cs="Times New Roman"/>
      <w:sz w:val="18"/>
    </w:rPr>
  </w:style>
  <w:style w:type="character" w:styleId="Style41">
    <w:name w:val="style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ru-RU" w:bidi="ar-SA" w:eastAsia="zh-CN"/>
    </w:rPr>
  </w:style>
  <w:style w:type="paragraph" w:styleId="23">
    <w:name w:val="Подзаголовок 2"/>
    <w:basedOn w:val="Normal"/>
    <w:qFormat/>
    <w:pPr>
      <w:autoSpaceDE w:val="false"/>
      <w:spacing w:lineRule="auto" w:line="240" w:before="113" w:after="57"/>
      <w:jc w:val="center"/>
    </w:pPr>
    <w:rPr>
      <w:rFonts w:ascii="Times New Roman" w:hAnsi="Times New Roman" w:cs="Times New Roman"/>
      <w:b/>
      <w:bCs/>
      <w:sz w:val="23"/>
      <w:szCs w:val="23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sz w:val="24"/>
      <w:szCs w:val="24"/>
      <w:lang w:val="en-US"/>
    </w:rPr>
  </w:style>
  <w:style w:type="paragraph" w:styleId="Style19">
    <w:name w:val="Основной"/>
    <w:qFormat/>
    <w:pPr>
      <w:widowControl/>
      <w:autoSpaceDE w:val="false"/>
      <w:bidi w:val="0"/>
      <w:spacing w:lineRule="atLeast" w:line="242"/>
      <w:ind w:firstLine="340"/>
      <w:jc w:val="both"/>
    </w:pPr>
    <w:rPr>
      <w:rFonts w:ascii="SchoolBook1" w:hAnsi="SchoolBook1" w:eastAsia="Times New Roman" w:cs="SchoolBook1"/>
      <w:color w:val="000000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2">
    <w:name w:val="FR2"/>
    <w:qFormat/>
    <w:pPr>
      <w:widowControl w:val="false"/>
      <w:bidi w:val="0"/>
      <w:spacing w:lineRule="auto" w:line="300" w:before="260" w:after="0"/>
      <w:ind w:left="200" w:firstLine="2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нак1"/>
    <w:basedOn w:val="Normal"/>
    <w:qFormat/>
    <w:pPr>
      <w:spacing w:lineRule="exact" w:line="240" w:before="0" w:after="160"/>
      <w:jc w:val="center"/>
    </w:pPr>
    <w:rPr>
      <w:rFonts w:ascii="Times New Roman" w:hAnsi="Times New Roman" w:eastAsia="SimSun;宋体" w:cs="Times New Roman"/>
      <w:lang w:val="kk-KZ"/>
    </w:rPr>
  </w:style>
  <w:style w:type="paragraph" w:styleId="Header">
    <w:name w:val="Header"/>
    <w:basedOn w:val="Normal"/>
    <w:pPr/>
    <w:rPr/>
  </w:style>
  <w:style w:type="paragraph" w:styleId="13">
    <w:name w:val="Абзац списка1"/>
    <w:basedOn w:val="Normal"/>
    <w:qFormat/>
    <w:pPr>
      <w:spacing w:lineRule="auto" w:line="240" w:before="0" w:after="0"/>
      <w:ind w:left="720" w:firstLine="357"/>
      <w:jc w:val="both"/>
    </w:pPr>
    <w:rPr>
      <w:rFonts w:ascii="Times New Roman" w:hAnsi="Times New Roman" w:cs="Times New Roman"/>
    </w:rPr>
  </w:style>
  <w:style w:type="paragraph" w:styleId="111">
    <w:name w:val="Абзац списка11"/>
    <w:basedOn w:val="Normal"/>
    <w:qFormat/>
    <w:pPr>
      <w:spacing w:lineRule="auto" w:line="240" w:before="0" w:after="0"/>
      <w:ind w:left="720" w:firstLine="357"/>
      <w:jc w:val="both"/>
    </w:pPr>
    <w:rPr>
      <w:rFonts w:ascii="Times New Roman" w:hAnsi="Times New Roman" w:cs="Times New Roman"/>
    </w:rPr>
  </w:style>
  <w:style w:type="paragraph" w:styleId="Style21">
    <w:name w:val="Знак Знак Знак"/>
    <w:basedOn w:val="Normal"/>
    <w:qFormat/>
    <w:pPr>
      <w:spacing w:lineRule="auto" w:line="240" w:before="0" w:after="0"/>
      <w:jc w:val="center"/>
    </w:pPr>
    <w:rPr>
      <w:rFonts w:ascii="Times New Roman" w:hAnsi="Times New Roman" w:eastAsia="SimSun;宋体" w:cs="Times New Roman"/>
      <w:sz w:val="24"/>
      <w:szCs w:val="24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4:11:00Z</dcterms:created>
  <dc:creator>НУРЖАН</dc:creator>
  <dc:description/>
  <dc:language>en-US</dc:language>
  <cp:lastModifiedBy>Admin</cp:lastModifiedBy>
  <cp:lastPrinted>2013-07-18T09:39:00Z</cp:lastPrinted>
  <dcterms:modified xsi:type="dcterms:W3CDTF">2013-08-14T04:11:00Z</dcterms:modified>
  <cp:revision>2</cp:revision>
  <dc:subject/>
  <dc:title/>
</cp:coreProperties>
</file>